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  <w:u w:val="single"/>
                              </w:rPr>
                              <w:t>__  ___ от  _____.201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  <w:u w:val="single"/>
                        </w:rPr>
                        <w:t>__  ___ от  _____.201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070205:116, общей площадью 572 кв. м., с разрешенным использованием: для обслуживания магазина; местоположение земельного участка установлено относительно ориентира (дом), расположенного в границах участка; почтовый адрес ориентира: Тверская область, Фировский район, пгт. Фирово, ул. Советск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070205:116, общей площадью 572 кв. м., с разрешенным использованием: для обслуживания магазина; местоположение земельного участка установлено относительно ориентира (дом), расположенного в границах участка; почтовый адрес ориентира: Тверская область, Фировский район, пгт. Фирово, ул. Советская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9:00Z</dcterms:created>
  <dc:creator>Катя</dc:creator>
  <dc:description/>
  <cp:keywords/>
  <dc:language>en-US</dc:language>
  <cp:lastModifiedBy>Имя</cp:lastModifiedBy>
  <cp:lastPrinted>2014-11-20T12:59:00Z</cp:lastPrinted>
  <dcterms:modified xsi:type="dcterms:W3CDTF">2014-11-20T10:07:00Z</dcterms:modified>
  <cp:revision>3</cp:revision>
  <dc:subject/>
  <dc:title> </dc:title>
</cp:coreProperties>
</file>