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b/>
                              </w:rPr>
                              <w:t xml:space="preserve"> от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_____________________________________________________________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5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Час. ___ Мин. ______ «____» ________________ 2015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____</w:t>
                      </w:r>
                      <w:r>
                        <w:rPr>
                          <w:b/>
                        </w:rPr>
                        <w:t xml:space="preserve"> от </w:t>
                      </w:r>
                      <w:r>
                        <w:rPr>
                          <w:b/>
                          <w:u w:val="single"/>
                        </w:rPr>
                        <w:t>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___________________________________________________________________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5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Час. ___ Мин. ______ «____» ________________ 2015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5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автомобиля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-  </w:t>
                            </w:r>
                            <w:r>
                              <w:rPr/>
                              <w:t>УАЗ – 31514, идентификационный номер (</w:t>
                            </w:r>
                            <w:r>
                              <w:rPr>
                                <w:lang w:val="en-US"/>
                              </w:rPr>
                              <w:t>VIN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lang w:val="en-US"/>
                              </w:rPr>
                              <w:t>XTT</w:t>
                            </w:r>
                            <w:r>
                              <w:rPr/>
                              <w:t>31514030543103; тип транспортного средства – легковой А/М; категория «В»; год изготовления 2003; модель, № двигателя УМЗ-4178ОВ №30402946; шасси (рама) №31510030558581; кузов (кабина, прицеп) №31514030010480; цвет кузова (кабины, прицепа) белая ночь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5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автомобиля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i/>
                        </w:rPr>
                        <w:t xml:space="preserve">-  </w:t>
                      </w:r>
                      <w:r>
                        <w:rPr/>
                        <w:t>УАЗ – 31514, идентификационный номер (</w:t>
                      </w:r>
                      <w:r>
                        <w:rPr>
                          <w:lang w:val="en-US"/>
                        </w:rPr>
                        <w:t>VIN</w:t>
                      </w:r>
                      <w:r>
                        <w:rPr/>
                        <w:t xml:space="preserve">) </w:t>
                      </w:r>
                      <w:r>
                        <w:rPr>
                          <w:lang w:val="en-US"/>
                        </w:rPr>
                        <w:t>XTT</w:t>
                      </w:r>
                      <w:r>
                        <w:rPr/>
                        <w:t>31514030543103; тип транспортного средства – легковой А/М; категория «В»; год изготовления 2003; модель, № двигателя УМЗ-4178ОВ №30402946; шасси (рама) №31510030558581; кузов (кабина, прицеп) №31514030010480; цвет кузова (кабины, прицепа) белая ночь</w:t>
                      </w:r>
                      <w:r>
                        <w:rPr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7:00Z</dcterms:created>
  <dc:creator>Катя</dc:creator>
  <dc:description/>
  <cp:keywords/>
  <dc:language>en-US</dc:language>
  <cp:lastModifiedBy>Имя</cp:lastModifiedBy>
  <cp:lastPrinted>2014-03-04T11:58:00Z</cp:lastPrinted>
  <dcterms:modified xsi:type="dcterms:W3CDTF">2015-02-02T07:52:00Z</dcterms:modified>
  <cp:revision>6</cp:revision>
  <dc:subject/>
  <dc:title> </dc:title>
</cp:coreProperties>
</file>