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0 от 06.02. 2015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пят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18 марта 2015 года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60902:254, общей площадью 569 кв.м., с разрешенным использованием: для ведения личного подсобного хозяйства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п. Сосновка, ул. Школьная, участок расположен в 100 м по направлению на северо-запад от д. №89, 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Normal"/>
        <w:jc w:val="both"/>
        <w:rPr/>
      </w:pPr>
      <w:r>
        <w:rPr/>
        <w:t>1.5. «Покупатель» уведомлен, что отчуждаемый земельный участок частично входит в Зону: «Охранная зона объекта электросетевого хозяйства напряжением 6-10 кВ ВЛ 6кВ Новоселье ПС В.Октябрь на территории Фировского района Тверской области»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18.03.2015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КУМС и ЗО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45002273</w:t>
      </w:r>
    </w:p>
    <w:p>
      <w:pPr>
        <w:pStyle w:val="TextBody"/>
        <w:rPr/>
      </w:pPr>
      <w:r>
        <w:rPr>
          <w:sz w:val="24"/>
          <w:szCs w:val="24"/>
        </w:rPr>
        <w:t>КПП 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02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02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о дня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5.3. Покупатель обязуется соблюдать ограничения, установленные для охранных зон электросетевого хозяй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Юридические адреса и реквизиты Сторон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 марта__ 2015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,  в соответствии  со ст. 556 ГК РФ о нижеследующ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с кадастровым номером 69:36:0160902:254, общей площадью </w:t>
      </w:r>
      <w:r>
        <w:rPr>
          <w:szCs w:val="28"/>
        </w:rPr>
        <w:t>569</w:t>
      </w:r>
      <w:r>
        <w:rPr/>
        <w:t xml:space="preserve"> кв.м., с разрешенным использованием: для ведения личного подсобного хозяйства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ind w:firstLine="708"/>
        <w:jc w:val="both"/>
        <w:rPr/>
      </w:pPr>
      <w:r>
        <w:rPr/>
        <w:t>М</w:t>
      </w:r>
      <w:r>
        <w:rPr>
          <w:szCs w:val="28"/>
        </w:rPr>
        <w:t>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п. Сосновка, ул. Школьная, участок расположен в 100 м по направлению на северо-запад от д. №89.</w:t>
      </w:r>
      <w:r>
        <w:rPr/>
        <w:t xml:space="preserve"> 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5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5-02-09T11:25:00Z</cp:lastPrinted>
  <dcterms:modified xsi:type="dcterms:W3CDTF">2015-02-10T13:26:00Z</dcterms:modified>
  <cp:revision>18</cp:revision>
  <dc:subject>Birthday </dc:subject>
  <dc:title>Are You suprised ?</dc:title>
</cp:coreProperties>
</file>