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297 от 19.11.2015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  именуемая в дальнейшем «Продавец» в лице  Главы Администрации Воробьева Юрия Валентиновича, действующий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 результатах аукциона от «__»_______2015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701:160, общей площадью 614 кв. м., с разрешенным использованием: малоэтажная жилая застройка (индивидуальное жилищное строительство)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/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за пределами  участка. Ориентир дом. Участок находится примерно в 32 м от ориентира по направлению на север. Почтовый адрес ориентира: Тверская область, Фировский район, Рождественское  сельское поселение, д. Яблонька, д. 35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1.2.  Участок, находится в муниципальной собственности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69-АГ № 135315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ок расположен в водоохранной з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6"/>
          <w:szCs w:val="26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пия протокола о результатах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6"/>
          <w:szCs w:val="26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5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5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 результатах аукциона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номером 69:36:0100701:160, общей площадью 614 кв. м., с разрешенным использованием: малоэтажная жилая застройка (индивидуальное жилищное строительство)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/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за пределами  участка. Ориентир дом. Участок находится примерно в 32 м от ориентира по направлению на север. Почтовый адрес ориентира: Тверская область, Фировский район, Рождественское  сельское поселение, д. Яблонька, д. 35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Воробьев Юрий Валентинович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 »_______________ 2015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5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sectPr>
      <w:type w:val="nextPage"/>
      <w:pgSz w:w="11906" w:h="16820"/>
      <w:pgMar w:left="1134" w:right="6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5-11-19T14:34:00Z</cp:lastPrinted>
  <dcterms:modified xsi:type="dcterms:W3CDTF">2015-11-20T07:03:00Z</dcterms:modified>
  <cp:revision>18</cp:revision>
  <dc:subject/>
  <dc:title> </dc:title>
</cp:coreProperties>
</file>