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</w:t>
      </w:r>
      <w:r>
        <w:rPr>
          <w:sz w:val="22"/>
          <w:szCs w:val="22"/>
          <w:u w:val="single"/>
        </w:rPr>
        <w:t>. 201  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пят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5 февраля 2015 года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сельскохозяйственного назначения, с кадастровым номером 69:36:0130502:74, общей площадью 3473 кв.м., с разрешенным использованием: для сельскохозяйственного производ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АО «Фировское»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ind w:firstLine="708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5.02.2015  года, составляет  _____________  рублей (_____________ рублей)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10800 рублей (десять тысяч восемьсот) руб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КУМС и ЗО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45002273</w:t>
      </w:r>
    </w:p>
    <w:p>
      <w:pPr>
        <w:pStyle w:val="TextBody"/>
        <w:rPr/>
      </w:pPr>
      <w:r>
        <w:rPr>
          <w:sz w:val="24"/>
          <w:szCs w:val="24"/>
        </w:rPr>
        <w:t>КПП 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,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8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02 114 06 013 10 0000 430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ab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ab/>
        <w:t xml:space="preserve">3.2.3. «Покупатель» обязуется в течение 40 дней со дня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ind w:firstLine="360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360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360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Юридические адреса и реквизиты Сторон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__ 2015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ind w:firstLine="708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сельскохозяйственного назначения, с кадастровым номером 69:36:0130502:74, общей площадью 3473 кв.м., с разрешенным использованием: для сельскохозяйственного производ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АО «Фировское»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ind w:firstLine="708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00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11-20T14:25:00Z</cp:lastPrinted>
  <dcterms:modified xsi:type="dcterms:W3CDTF">2015-01-16T08:00:00Z</dcterms:modified>
  <cp:revision>2</cp:revision>
  <dc:subject>Birthday </dc:subject>
  <dc:title>Are You suprised ?</dc:title>
</cp:coreProperties>
</file>