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</w:t>
      </w:r>
      <w:r>
        <w:rPr>
          <w:sz w:val="22"/>
          <w:szCs w:val="22"/>
          <w:u w:val="single"/>
        </w:rPr>
        <w:t>. 201  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3 марта 2015 года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70205:116, общей площадью 572 кв.м., с разрешенным использованием: для обслуживания магазин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Советская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ind w:firstLine="708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03.03.2015  года, составляет  _____________  рублей (_____________ рублей)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62600 рублей (шестьдесят две тысячи шестьсот)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,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15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ab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ab/>
        <w:t xml:space="preserve">3.2.3. «Покупатель» обязуется в течение 40 дней со дня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ind w:firstLine="360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360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360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360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Юридические адреса и реквизиты Сторон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 июня__ 2014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ind w:firstLine="708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070205:116, общей площадью 572 кв.м., с разрешенным использованием: для обслуживания магазин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Советская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ind w:firstLine="708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27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11-20T14:25:00Z</cp:lastPrinted>
  <dcterms:modified xsi:type="dcterms:W3CDTF">2015-01-26T05:27:00Z</dcterms:modified>
  <cp:revision>2</cp:revision>
  <dc:subject>Birthday </dc:subject>
  <dc:title>Are You suprised ?</dc:title>
</cp:coreProperties>
</file>