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5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                                                                      _________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0 апреля 2015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пилорама с эстакадой с кадастровым номером 69:36:070209:0041:1\670\38:В, общей площадью 175,1 кв.м., расположенная по адресу: Тверская область, Фировский район, п. Фирово, ул. Пионерская, д. 2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 земельный участок из земель населенных пунктов с кадастровым номером 69:36:0070209:55, общей площадью 14969 кв.м., с разрешенным использованием: под производственную базу; 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32 м от ориентира по направлению на юго – восток. Адрес ориентира: Тверская область, Фировский район, Фировское г/п, п. Фирово, ул. Пионерская, д.2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Фировского районного суда Тверской области от 02.06.2010 г., вступившего в законную силу 16.06.2010 г., и абз.2 п.3 ст. 3.1 Закона «О введении в действие Земельного кодекса РФ» от 25.10.2001 №137-ФЗ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063429, выданным 31.07.2010 года, запись о регистрации №69-69-07/010/2010-453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110269, выданным 15.10.2010 года, запись о регистрации №69-69-07/010/2010-742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10.04.2015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657151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Оплата земельного участка. В оплату приобретаемого земельного участка засчитывается задаток, внесенный «Покупателем» на счет «Продавца» в сумме 98000 (девяносто восемь тысяч) рублей. Сумма в размере         (                         ) рублей перечисляется одним платежным документом единовременно не позднее 10 рабочих дней после заключения договора купли-продажи на счет, указанный в п. 2.2.1.,</w:t>
      </w:r>
      <w:r>
        <w:rPr>
          <w:b/>
          <w:i/>
          <w:sz w:val="24"/>
          <w:szCs w:val="24"/>
        </w:rPr>
        <w:t xml:space="preserve"> КБК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02 1 14 06025 05 0000 4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-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5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/>
        <w:t xml:space="preserve">«Продавец» в соответствии с договором купли-продажи муниципального имущества от «24» апреля 2015 года передает «Покупателю» муниципальное имущество: </w:t>
      </w:r>
    </w:p>
    <w:p>
      <w:pPr>
        <w:pStyle w:val="Normal"/>
        <w:jc w:val="both"/>
        <w:rPr/>
      </w:pPr>
      <w:r>
        <w:rPr/>
        <w:t>-  пилорама с эстакадой с кадастровым номером 69:36:070209:0041:1\670\38:В, общей площадью 175,1 кв.м., расположенная по адресу: Тверская область, Фировский район, п. Фирово, ул. Пионерская, д. 2;</w:t>
      </w:r>
    </w:p>
    <w:p>
      <w:pPr>
        <w:pStyle w:val="Normal"/>
        <w:jc w:val="both"/>
        <w:rPr/>
      </w:pPr>
      <w:r>
        <w:rPr/>
        <w:t>- земельный участок из земель населенных пунктов с кадастровым номером 69:36:0070209:55, общей площадью 14969 кв.м., с разрешенным использованием: под производственную базу; 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32 м от ориентира по направлению на юго – восток. Адрес ориентира: Тверская область, Фировский район, Фировское г/п, п. Фирово, ул. Пионерская, д.2.</w:t>
      </w:r>
    </w:p>
    <w:p>
      <w:pPr>
        <w:pStyle w:val="Normal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5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5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5:00Z</dcterms:created>
  <dc:creator>Имя</dc:creator>
  <dc:description/>
  <cp:keywords/>
  <dc:language>en-US</dc:language>
  <cp:lastModifiedBy>Имя</cp:lastModifiedBy>
  <cp:lastPrinted>2015-02-16T12:30:00Z</cp:lastPrinted>
  <dcterms:modified xsi:type="dcterms:W3CDTF">2015-02-16T12:22:00Z</dcterms:modified>
  <cp:revision>31</cp:revision>
  <dc:subject/>
  <dc:title>ЗАРЕГИСТРИРОВАНО:</dc:title>
</cp:coreProperties>
</file>