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 2015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5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пят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2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6"/>
        <w:jc w:val="both"/>
        <w:rPr/>
      </w:pPr>
      <w:r>
        <w:rPr/>
        <w:t xml:space="preserve"> </w:t>
      </w:r>
      <w:r>
        <w:rPr/>
        <w:t xml:space="preserve">1.1. Настоящий договор заключен по результатам аукциона по продаже автомобиля, состоявшегося  02 апреля 2015 год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движимое имущество (далее – имущество)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Автомобиль УАЗ – 31514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T</w:t>
      </w:r>
      <w:r>
        <w:rPr/>
        <w:t xml:space="preserve">31514030543103; тип транспортного средства – легковой А/М; категория «В»; год изготовления 2003; модель, № двигателя УМЗ-4178ОВ №30402946; шасси (рама) №31510030558581; кузов (кабина, прицеп) №31514030010480; цвет кузова (кабины, прицепа) белая ночь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Отчуждаемое имущество  принадлежит «Продавцу» на праве собственности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Цена имущества, сложившаяся на аукционе 02.04.2015 года, составляет                  (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(2 440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,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 657 15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приобретаемого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подписания передаточного акта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двух экземплярах, из которых один хранится у «Продавца», другой - у «Покупателя»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     </w:t>
      </w:r>
      <w:r>
        <w:rPr>
          <w:u w:val="single"/>
        </w:rPr>
        <w:t>«    »             2015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»              2015 года передает «Покупателю» муниципальное движимое имущество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Автомобиль УАЗ – 31514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T</w:t>
      </w:r>
      <w:r>
        <w:rPr/>
        <w:t>31514030543103; тип транспортного средства – легковой А/М; категория «В»; год изготовления 2003; модель, № двигателя УМЗ-4178ОВ №30402946; шасси (рама) №31510030558581; кузов (кабина, прицеп) №31514030010480; цвет кузова (кабины, прицепа) белая ночь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двух экземплярах, из которых один находится у Продавца, второй – у Покупателя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5:00Z</dcterms:created>
  <dc:creator>Имя</dc:creator>
  <dc:description/>
  <cp:keywords/>
  <dc:language>en-US</dc:language>
  <cp:lastModifiedBy>Имя</cp:lastModifiedBy>
  <cp:lastPrinted>2014-03-06T09:12:00Z</cp:lastPrinted>
  <dcterms:modified xsi:type="dcterms:W3CDTF">2015-02-04T05:30:00Z</dcterms:modified>
  <cp:revision>10</cp:revision>
  <dc:subject/>
  <dc:title>ЗАРЕГИСТРИРОВАНО:</dc:title>
</cp:coreProperties>
</file>