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дминистрация Фировского района сообщает, что 24 апреля 2014 года состоялся аукцион по продаже земельного участка  из земель населенных пунктов с кадастровым номером 69:36:0090108:265, общей площадью 30 кв.м., с разрешенным использованием: для обслуживания склада; местоположение земельного участка установлено относительно ориентира (дом), расположенного за пределами участка, примерно в 16 м по направлению на юго-восток от ориентира; почтовый адрес ориентира: Тверская область, Фировский район,  г/п Великооктябрьское, пос. Великооктябрьский, ул. Кооперативная, д. 7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бедителем аукциона объявлен участник № 1 – Маханенко Жанна Сергеев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15:00Z</dcterms:created>
  <dc:creator>Имя</dc:creator>
  <dc:description/>
  <cp:keywords/>
  <dc:language>en-US</dc:language>
  <cp:lastModifiedBy>Имя</cp:lastModifiedBy>
  <dcterms:modified xsi:type="dcterms:W3CDTF">2014-06-23T11:15:00Z</dcterms:modified>
  <cp:revision>2</cp:revision>
  <dc:subject/>
  <dc:title>ИНФОРМАЦИОННОЕ СООБЩЕНИЕ</dc:title>
</cp:coreProperties>
</file>