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ОННОЕ СООБЩ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20"/>
          <w:tab w:val="left" w:pos="426" w:leader="none"/>
        </w:tabs>
        <w:rPr/>
      </w:pPr>
      <w:r>
        <w:rPr>
          <w:sz w:val="24"/>
          <w:szCs w:val="24"/>
        </w:rPr>
        <w:tab/>
        <w:t>«Администрация Фировского района сообщает, что аукцион по продаже права на заключение договора аренды земельного участка из земель населенных пунктов с кадастровым номером 69:36:0160401:232, общей площадью 1420 кв.м., с разрешенным использованием: для индивидуального жилищного строительства; местоположение земельного участка: Тверская область, Фировский район, Великооктябрьское г/п, д. Большое Эскино, назначенный на 16 декабря 2014 года, признан несостоявшимся, в связи с участием в аукционе менее двух участников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Договор аренды земельного участка будет заключен с единственным участником – Мастиным Виталием Анатольевичем по начальной величине годовой арендной платы аукциона.»</w:t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1:17:00Z</dcterms:created>
  <dc:creator>ГАС  "ВЫБОРЫ"</dc:creator>
  <dc:description/>
  <cp:keywords/>
  <dc:language>en-US</dc:language>
  <cp:lastModifiedBy>Имя</cp:lastModifiedBy>
  <cp:lastPrinted>2014-04-09T14:23:00Z</cp:lastPrinted>
  <dcterms:modified xsi:type="dcterms:W3CDTF">2014-12-16T11:17:00Z</dcterms:modified>
  <cp:revision>2</cp:revision>
  <dc:subject/>
  <dc:title> </dc:title>
</cp:coreProperties>
</file>