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аукцион по продаже земельного участка состоялся из земель населенных пунктов с кадастровым номером 69:36:0100101:77, общей площадью 880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за пределами участка. Ориентир дом. Участок находится примерно в 30 м от ориентира по направлению на север. Почтовый адрес ориентира: Тверская область, Фировский район, Рождественское с/п, д. Каменка, д. 12, назначенный на 09 апреля 2014 года, признан несостоявшимся, в связи с участием в аукционе менее двух участни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говор купли – продажи заключен с единственным участником – Тихомировым Константином Сергеевичем по начальной цене аукциона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22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4-04-11T07:22:00Z</dcterms:modified>
  <cp:revision>2</cp:revision>
  <dc:subject/>
  <dc:title> </dc:title>
</cp:coreProperties>
</file>