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Администрация Фировского района сообщает, что 23 июня 2014 года состоялся аукцион по продаже права заключения договора аренды земельного участка сроком на 5 лет из земель населенных пунктов с кадастровым номером 69:36:0110702:64, общей площадью 1400 кв.м., с разрешенным использованием: для ведения личного подсобного хозяйства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ab/>
        <w:t xml:space="preserve">Местоположение земельного участка установлено относительно ориентира (дом), расположенного за пределами участка примерно в 30 м от ориентира по направлению на юго-запад; почтовый адрес ориентира: Тверская область, Фировский район, Рождественское с/п, д. Поддубье, д. 54.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обедителем аукциона объявлен участник № 1 – Ромайкин Владимир Юрьеви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7:00Z</dcterms:created>
  <dc:creator>Имя</dc:creator>
  <dc:description/>
  <cp:keywords/>
  <dc:language>en-US</dc:language>
  <cp:lastModifiedBy>Имя</cp:lastModifiedBy>
  <dcterms:modified xsi:type="dcterms:W3CDTF">2014-06-23T10:59:00Z</dcterms:modified>
  <cp:revision>2</cp:revision>
  <dc:subject/>
  <dc:title>ИНФОРМАЦИОННОЕ СООБЩЕНИЕ</dc:title>
</cp:coreProperties>
</file>