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НФОРМАЦИОННОЕ СООБЩЕНИЕ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4 июня 2014 года в здании Администрации Фировского района, расположенной по адресу: п. Фирово, ул. Советская, д.21 состоялся аукцион по продаже муниципального имущества:</w:t>
      </w:r>
    </w:p>
    <w:p>
      <w:pPr>
        <w:pStyle w:val="TextBody"/>
        <w:tabs>
          <w:tab w:val="clear" w:pos="708"/>
          <w:tab w:val="left" w:pos="426" w:leader="none"/>
        </w:tabs>
        <w:rPr>
          <w:szCs w:val="28"/>
        </w:rPr>
      </w:pPr>
      <w:r>
        <w:rPr>
          <w:szCs w:val="28"/>
        </w:rPr>
        <w:t>- жилой дом с кадастровым номером 69:36:0111305:0:21, общей площадью 140,8 кв.м., расположенный по адресу: Тверская область, Фировский район, п. Комсомольский, ул. Строителей, д. 1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авец – Администрация Фиро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данных заявок на участие в аукционе –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ица, признанные участниками аукциона – Суворов А.Г., Левшаков А.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имость муниципального имущества, сложившаяся на аукционе – 8715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– Суворов Александр Геннадьевич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7:00Z</dcterms:created>
  <dc:creator>Customer</dc:creator>
  <dc:description/>
  <cp:keywords/>
  <dc:language>en-US</dc:language>
  <cp:lastModifiedBy>ЕЛЕНА</cp:lastModifiedBy>
  <dcterms:modified xsi:type="dcterms:W3CDTF">2014-06-25T13:24:00Z</dcterms:modified>
  <cp:revision>9</cp:revision>
  <dc:subject/>
  <dc:title>            </dc:title>
</cp:coreProperties>
</file>