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ab/>
        <w:t>«Администрация Фировского района сообщает, что аукцион по продаже земельного участка из земель населенных пунктов с кадастровым номером 69:36:0100701:161, общей площадью 662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за пределами участка. Ориентир дом. Участок находится примерно в 5 м от ориентира по направлению на северо - восток. Почтовый адрес ориентира: Тверская область, Фировский район, Рождественское с/п, д. Яблонька, д. 27, назначенный на 30 июля 2014 года, признан несостоявшимся, в связи с участием в аукционе менее двух участни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говор купли – продажи будет заключен с единственным участником – Гагариным Алексеем Анатольевичем по начальной цене аукциона.»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14:00Z</dcterms:created>
  <dc:creator>ГАС  "ВЫБОРЫ"</dc:creator>
  <dc:description/>
  <cp:keywords/>
  <dc:language>en-US</dc:language>
  <cp:lastModifiedBy>USER</cp:lastModifiedBy>
  <cp:lastPrinted>2014-04-09T14:23:00Z</cp:lastPrinted>
  <dcterms:modified xsi:type="dcterms:W3CDTF">2014-08-12T05:09:00Z</dcterms:modified>
  <cp:revision>4</cp:revision>
  <dc:subject/>
  <dc:title> </dc:title>
</cp:coreProperties>
</file>