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ИНФОРМАЦИОННОЕ СООБЩЕНИЕ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1 апреля 2014 года в здании Администрации Фировского района, расположенной по адресу: п. Фирово, ул. Советская, д.21 состоялся аукцион по продаже муниципального имущества одним лотом: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 здание Шлинского деткомбината, общей площадью  126 кв.м., расположенное по адресу: Тверская область, Фировский район, Рождественское сельское поселение, пос. Комсомольский, ул. Центральная, д. 9б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 здание Шлинского деткомбината, общей площадью  197,7 кв.м., расположенное по адресу: Тверская область, Фировский район, Рождественское сельское поселение, пос. Комсомольский, ул. Центральная, д. 9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давец – Администрация Фировск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ичество поданных заявок – 4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ица, признанные участниками аукциона – Суворов А.Г., Левшаков А.Н., Божемская Е.В., Новиков В.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оимость муниципального имущества, сложившаяся на аукционе – 206850 рублей.</w:t>
      </w:r>
    </w:p>
    <w:p>
      <w:pPr>
        <w:pStyle w:val="Normal"/>
        <w:jc w:val="both"/>
        <w:rPr>
          <w:bCs/>
          <w:sz w:val="28"/>
        </w:rPr>
      </w:pPr>
      <w:r>
        <w:rPr>
          <w:sz w:val="28"/>
          <w:szCs w:val="28"/>
        </w:rPr>
        <w:t>Покупатель – Новиков Валерий Алексеевич.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08:17:00Z</dcterms:created>
  <dc:creator>Customer</dc:creator>
  <dc:description/>
  <cp:keywords/>
  <dc:language>en-US</dc:language>
  <cp:lastModifiedBy>ЕЛЕНА</cp:lastModifiedBy>
  <dcterms:modified xsi:type="dcterms:W3CDTF">2014-06-25T13:23:00Z</dcterms:modified>
  <cp:revision>5</cp:revision>
  <dc:subject/>
  <dc:title>            </dc:title>
</cp:coreProperties>
</file>