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Администрация Фировского района сообщает, что 09 апреля 2014 года состоялся аукцион по продаже земельного участка из земель населенных пунктов с кадастровым номером 69:36:0120701:92, общей площадью 47 кв.м., с разрешенным использованием: для размещения бани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с/п, д. Плосково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обедителем аукциона объявлен участник № 1 – Наумова Юлия Викторовна, действующая по доверенности от имени Лисовской Надежды Федоровны.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0:25:00Z</dcterms:created>
  <dc:creator>ГАС  "ВЫБОРЫ"</dc:creator>
  <dc:description/>
  <cp:keywords/>
  <dc:language>en-US</dc:language>
  <cp:lastModifiedBy>Имя</cp:lastModifiedBy>
  <cp:lastPrinted>2014-04-09T14:23:00Z</cp:lastPrinted>
  <dcterms:modified xsi:type="dcterms:W3CDTF">2014-04-09T10:25:00Z</dcterms:modified>
  <cp:revision>2</cp:revision>
  <dc:subject/>
  <dc:title> </dc:title>
</cp:coreProperties>
</file>