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Администрация Фировского района сообщает, что аукцион по продаже земельного участка состоялся из земель населенных пунктов с кадастровым номером 69:36:0121301:63, общей площадью 584 кв.м., с разрешенным использованием: для индивидуального жилищного строительства; местоположение земельного участка установлено относительно ориентира, расположенного за пределами участка. Ориентир дом. Участок находится примерно в 14 м от ориентира по направлению на северо – восток. Почтовый адрес ориентира: Тверская область, Фировский район, Фировское с/п, д. Хриплы, д. 43, назначенный на 09 апреля 2014 года, признан несостоявшимся, в связи с участием в аукционе менее двух участник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Договор купли – продажи заключен с единственным участником – Крыловым Владимиром Ивановичем, действующим по доверенности от имени Мотовиловой Татьяны Геннадьевны по начальной цене аукциона.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17:00Z</dcterms:created>
  <dc:creator>ГАС  "ВЫБОРЫ"</dc:creator>
  <dc:description/>
  <cp:keywords/>
  <dc:language>en-US</dc:language>
  <cp:lastModifiedBy>Имя</cp:lastModifiedBy>
  <cp:lastPrinted>2014-04-09T14:23:00Z</cp:lastPrinted>
  <dcterms:modified xsi:type="dcterms:W3CDTF">2014-04-11T07:17:00Z</dcterms:modified>
  <cp:revision>2</cp:revision>
  <dc:subject/>
  <dc:title> </dc:title>
</cp:coreProperties>
</file>