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Администрация Фировского района сообщает, что 09 апреля 2014 года состоялся аукцион по продаже земельного участка из земель населенных пунктов с кадастровым номером 69:36:0120801:66, общей площадью 150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Гребенево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бедителем аукциона объявлен участник № 1 – Новикова Лидия Владимировна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7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04-11T07:27:00Z</dcterms:modified>
  <cp:revision>2</cp:revision>
  <dc:subject/>
  <dc:title> </dc:title>
</cp:coreProperties>
</file>