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дминистрация Фировского района сообщает, что 23 июня 2014 года состоялся аукцион по продаже права заключения договора аренды земельного участка сроком на 5 лет из земель населенных пунктов с кадастровым номером 69:36:0120701:91, общей площадью 15 кв.м., с разрешенным использованием: для установки лодочного гаража (без права возведения объектов капитального строительства)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ab/>
        <w:t xml:space="preserve">Местоположение земельного участка установлено относительно ориентира (дом), расположенного за пределами участка примерно в 160 м от ориентира по направлению на юго-восток. Почтовый адрес ориентира: Тверская область, Фировский район, Фировское с/п, д. Плосково, д. 2.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бедителем аукциона объявлен участник № 1 – Криковцев Сергей Николае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05:00Z</dcterms:created>
  <dc:creator>Имя</dc:creator>
  <dc:description/>
  <cp:keywords/>
  <dc:language>en-US</dc:language>
  <cp:lastModifiedBy>Имя</cp:lastModifiedBy>
  <dcterms:modified xsi:type="dcterms:W3CDTF">2014-06-23T11:05:00Z</dcterms:modified>
  <cp:revision>2</cp:revision>
  <dc:subject/>
  <dc:title>ИНФОРМАЦИОННОЕ СООБЩЕНИЕ</dc:title>
</cp:coreProperties>
</file>