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июня 2014 года в здании Администрации Фировского района, расположенной по адресу: п. Фирово, ул. Советская, д.21 состоялся аукцион по продаже муниципального имущества одним лотом: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- административное здание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Cs w:val="28"/>
        </w:rPr>
        <w:t>-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Администрация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анных заявок – 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признанные участниками аукциона – Мирзабекян Р.Э., Гагарин А.А., Кузнеченко А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го имущества, сложившаяся на аукционе – 8653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– Кузнеченко Александр Игоревич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8:00Z</dcterms:created>
  <dc:creator>Customer</dc:creator>
  <dc:description/>
  <cp:keywords/>
  <dc:language>en-US</dc:language>
  <cp:lastModifiedBy>ЕЛЕНА</cp:lastModifiedBy>
  <dcterms:modified xsi:type="dcterms:W3CDTF">2014-06-25T13:24:00Z</dcterms:modified>
  <cp:revision>13</cp:revision>
  <dc:subject/>
  <dc:title>            </dc:title>
</cp:coreProperties>
</file>