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5 июня 2014 года состоялся аукцион по продаже земельного участка, согласно распоряжению Администрации Фировского района от 14.05.2014 года № 152-1.</w:t>
      </w:r>
    </w:p>
    <w:p>
      <w:pPr>
        <w:pStyle w:val="TextBody"/>
        <w:rPr>
          <w:sz w:val="24"/>
        </w:rPr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rPr/>
      </w:pPr>
      <w:r>
        <w:rPr>
          <w:b/>
        </w:rPr>
        <w:t>Победитель аукциона</w:t>
      </w:r>
      <w:r>
        <w:rPr/>
        <w:t xml:space="preserve"> – Александров Игорь Викторович.</w:t>
      </w:r>
    </w:p>
    <w:p>
      <w:pPr>
        <w:pStyle w:val="TextBody"/>
        <w:ind w:right="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TextBody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земельный участок из земель населенных пунктов, с кадастровым номером 69:36:0070207:142, общей площадью 860 кв.м., с разрешенным использованием: для ведения личного подсобного хозяйств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Местоположение земельного участка установлено относительно ориентира (дом), расположенного за пределами участка. Участок находится примерно в 11 м от ориентира по направлению на северо-восток. Почтовый адрес ориентира: Тверская область, Фировский район, пгт. Фирово, ул. Садовая, д. 11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39:00Z</dcterms:created>
  <dc:creator>Имя</dc:creator>
  <dc:description/>
  <cp:keywords/>
  <dc:language>en-US</dc:language>
  <cp:lastModifiedBy>Имя</cp:lastModifiedBy>
  <cp:lastPrinted>2014-07-01T17:32:00Z</cp:lastPrinted>
  <dcterms:modified xsi:type="dcterms:W3CDTF">2014-07-01T13:39:00Z</dcterms:modified>
  <cp:revision>2</cp:revision>
  <dc:subject/>
  <dc:title>Информация о результатах аукциона</dc:title>
</cp:coreProperties>
</file>