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«Администрация Фировского района сообщает, что 25 сентября 2014 года состоялся аукцион по продаже права на заключение договора аренды земельного участка, согласно распоряжению Администрации Фировского района от 15.08.2014 года № 298.</w:t>
      </w:r>
    </w:p>
    <w:p>
      <w:pPr>
        <w:pStyle w:val="Normal"/>
        <w:jc w:val="both"/>
        <w:rPr/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Григорьева Марина Юрьевна.</w:t>
      </w:r>
    </w:p>
    <w:p>
      <w:pPr>
        <w:pStyle w:val="Normal"/>
        <w:ind w:right="6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емельный участок из земель населенных пунктов, с кадастровым номером 69:36:0070206:55, общей площадью 1394,71 кв.м., с разрешенным использованием: для индивидуального жилищного стро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гт. Фирово, ул. Октябрьская, д. 10</w:t>
      </w:r>
      <w:r>
        <w:rPr>
          <w:sz w:val="24"/>
          <w:szCs w:val="24"/>
        </w:rPr>
        <w:t>.»</w:t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Администрация Фировского района сообщает, что аукцион, назначенный на 29 июля 2014 года, признан несостоявшимся в связи с отсутствием заяв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аукцион было вынесено право собственности на земельный участок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. </w:t>
      </w:r>
      <w:r>
        <w:rPr>
          <w:sz w:val="24"/>
          <w:szCs w:val="28"/>
        </w:rPr>
        <w:t>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., д. Софиевка, д. 30</w:t>
      </w:r>
      <w:r>
        <w:rPr>
          <w:sz w:val="24"/>
          <w:szCs w:val="24"/>
        </w:rPr>
        <w:t>.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12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4-09-29T06:12:00Z</dcterms:modified>
  <cp:revision>2</cp:revision>
  <dc:subject/>
  <dc:title> </dc:title>
</cp:coreProperties>
</file>