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8 октября 2014 года в здании Администрации Фировского района, расположенной по адресу: п. Фирово, ул. Советская, д.21 состоялась продажа муниципального имущества посредством публичного предложения: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, ул. Железнодорожная, ул. Зеленая, Школьный пер., ул. Пролетарская, ул. Калинина, ул. Гагарина, ул. Майская;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, ул. Вокзальная, ул. Заводская, ул. Лесная, ул. Новая, ул. Шоссейная, ул. Садовая, ул. Толстова, ул. Ленина;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, ул. Пушкина, ул. Спортивная, ул. Мира, Школьный пер;</w:t>
      </w:r>
    </w:p>
    <w:p>
      <w:pPr>
        <w:pStyle w:val="TextBody"/>
        <w:rPr>
          <w:szCs w:val="28"/>
        </w:rPr>
      </w:pPr>
      <w:r>
        <w:rPr>
          <w:szCs w:val="28"/>
        </w:rPr>
        <w:t>- Закрытая трансформаторная подстанция, с кадастровым номером 69:36:0080108:64, общей площадью 42,7 кв.м., расположенная по адресу: Тверская область, Фировский район, п. Труд, ул. Толстого;</w:t>
      </w:r>
    </w:p>
    <w:p>
      <w:pPr>
        <w:pStyle w:val="TextBody"/>
        <w:rPr>
          <w:szCs w:val="28"/>
        </w:rPr>
      </w:pPr>
      <w:r>
        <w:rPr>
          <w:szCs w:val="28"/>
        </w:rPr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, от ПС 110/35/10 на КТП № 2,3 и ЗТП №1;</w:t>
      </w:r>
    </w:p>
    <w:p>
      <w:pPr>
        <w:pStyle w:val="TextBody"/>
        <w:rPr>
          <w:szCs w:val="28"/>
        </w:rPr>
      </w:pPr>
      <w:r>
        <w:rPr>
          <w:szCs w:val="28"/>
        </w:rPr>
        <w:t>- КТП № 2, 160 кВА «Котельная», расположенная по адресу: Тверская область, Фировский район, Рождественское сельское поселение, п. Труд;</w:t>
      </w:r>
    </w:p>
    <w:p>
      <w:pPr>
        <w:pStyle w:val="TextBody"/>
        <w:rPr>
          <w:szCs w:val="28"/>
        </w:rPr>
      </w:pPr>
      <w:r>
        <w:rPr>
          <w:szCs w:val="28"/>
        </w:rPr>
        <w:t>- КТП № 1, 100 кВА Глухово, расположенная по адресу: Тверская область, Фировский район, Рождественское сельское поселение, п. Т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Администрация Фир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анных заявок –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, признанные участниками аукциона – ООО «Акцент», ООО «Стройплас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муниципального имущества, сложившаяся на аукционе – 14311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упатель – ООО «Стройпласт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8:00Z</dcterms:created>
  <dc:creator>Customer</dc:creator>
  <dc:description/>
  <cp:keywords/>
  <dc:language>en-US</dc:language>
  <cp:lastModifiedBy>ЕЛЕНА</cp:lastModifiedBy>
  <dcterms:modified xsi:type="dcterms:W3CDTF">2014-10-09T07:56:00Z</dcterms:modified>
  <cp:revision>17</cp:revision>
  <dc:subject/>
  <dc:title>            </dc:title>
</cp:coreProperties>
</file>