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сообщает, что аукцион, назначенный на 01 августа 2014 года, по продаже одним лотом муниципального имущества:</w:t>
      </w:r>
    </w:p>
    <w:p>
      <w:pPr>
        <w:pStyle w:val="TextBody"/>
        <w:rPr>
          <w:szCs w:val="28"/>
        </w:rPr>
      </w:pPr>
      <w:r>
        <w:rPr>
          <w:szCs w:val="28"/>
        </w:rPr>
        <w:t>- ВЛ – 0,4 кВ, с кадастровым номером 69:36:0000000:186, протяженностью 3626 м, по адресу: Тверская область, Фировский район, Рождественское сельское поселение, п. Труд (от КТП «Глухово»);</w:t>
      </w:r>
    </w:p>
    <w:p>
      <w:pPr>
        <w:pStyle w:val="TextBody"/>
        <w:rPr>
          <w:szCs w:val="28"/>
        </w:rPr>
      </w:pPr>
      <w:r>
        <w:rPr>
          <w:szCs w:val="28"/>
        </w:rPr>
        <w:t>- ВЛ – 0,4 кВ, с кадастровым номером 69:36:0000000:188, протяженностью 4904,3 м, по адресу: Тверская область, Фировский район, Рождественское сельское поселение, п. Труд (от ЗТП № 1);</w:t>
      </w:r>
    </w:p>
    <w:p>
      <w:pPr>
        <w:pStyle w:val="TextBody"/>
        <w:rPr>
          <w:szCs w:val="28"/>
        </w:rPr>
      </w:pPr>
      <w:r>
        <w:rPr>
          <w:szCs w:val="28"/>
        </w:rPr>
        <w:t>- ВЛ – 0,4 кВ, с кадастровым номером 69:36:0000000:196, протяженностью 2728 м, по адресу: Тверская область, Фировский район, Рождественское сельское поселение, п. Труд (от КТП «Котельная»);</w:t>
      </w:r>
    </w:p>
    <w:p>
      <w:pPr>
        <w:pStyle w:val="TextBody"/>
        <w:rPr>
          <w:szCs w:val="28"/>
        </w:rPr>
      </w:pPr>
      <w:r>
        <w:rPr>
          <w:szCs w:val="28"/>
        </w:rPr>
        <w:t>- ВЛ – 10 кВ, с кадастровым номером 69:36:0000000:187, протяженностью 2100 м, по адресу: Тверская область, Фировский район, Рождественское сельское поселение, п. Труд (от ПС 110/35/10);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>- Закрытая трансформаторная подстанция № 1, с кадастровым номером 69:36:0080108:64, общей площадью 42,7 кв.м., расположенная по адресу: Тверская область, Фировский район, п. Труд, ул. Толст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знан не состоявшимся, в связи с отсутствием заявок на участие в аукцион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42:00Z</dcterms:created>
  <dc:creator>Customer</dc:creator>
  <dc:description/>
  <cp:keywords/>
  <dc:language>en-US</dc:language>
  <cp:lastModifiedBy>ЕЛЕНА</cp:lastModifiedBy>
  <cp:lastPrinted>2014-07-17T09:52:00Z</cp:lastPrinted>
  <dcterms:modified xsi:type="dcterms:W3CDTF">2014-07-17T05:54:00Z</dcterms:modified>
  <cp:revision>6</cp:revision>
  <dc:subject/>
  <dc:title>            </dc:title>
</cp:coreProperties>
</file>