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08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 распоряжением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Фировского района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jc w:val="right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№</w:t>
      </w:r>
      <w:r>
        <w:rPr>
          <w:b w:val="false"/>
          <w:sz w:val="20"/>
          <w:u w:val="single"/>
        </w:rPr>
        <w:t xml:space="preserve">       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т </w:t>
      </w:r>
      <w:r>
        <w:rPr>
          <w:b w:val="false"/>
          <w:sz w:val="20"/>
          <w:u w:val="single"/>
        </w:rPr>
        <w:t xml:space="preserve">         .2014 г.</w:t>
      </w:r>
    </w:p>
    <w:p>
      <w:pPr>
        <w:pStyle w:val="Style15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>
          <w:sz w:val="22"/>
          <w:szCs w:val="22"/>
        </w:rPr>
        <w:t>Администрация Фировского района сообщает 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дении аукциона по продаже права на заключение договора аренды земельного участка сроком на 3 год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 16 » декабр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____.2014 года № _____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права на заключение договора аренды земельного участка сроком на 3 года состоится 16.12.2014 года  в 10.00  по адресу: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на заключение договора аренды земельного  участка сроком на 3 года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851"/>
        <w:gridCol w:w="708"/>
        <w:gridCol w:w="851"/>
        <w:gridCol w:w="850"/>
        <w:gridCol w:w="993"/>
        <w:gridCol w:w="1417"/>
        <w:gridCol w:w="1276"/>
      </w:tblGrid>
      <w:tr>
        <w:trPr>
          <w:trHeight w:val="250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 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Размер величины годовой арендной платы за земельны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участок,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еменения  и ограничения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ток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разрешенного строительства объекта</w:t>
            </w:r>
          </w:p>
        </w:tc>
      </w:tr>
      <w:tr>
        <w:trPr>
          <w:trHeight w:val="23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оположение земельного участка: Тверская область, Фировский район, Великооктябрьское г/п., д. Большое Эскино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</w:t>
            </w:r>
            <w:r>
              <w:rPr/>
              <w:t>69:36:0160401: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 возможность присоединения к электрическим сетям, а также к системам водо-, газоснабжения и водоотведения. При присоединении объекта мощностью до 15 кВт стоимость подключения 550 руб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 3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7 ноября 2014 года  по 10 декабря 2014 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а аренды земельного  участка состоится 11 декабр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ОТДЕЛЕНИЕ ТВЕРЬ,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д. Большое Эскино)»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0 декабря 2014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ий размер годовой аренд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говор аренды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аренды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 декабря 2014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аренды, отчетом об оценке рыночной величины годовой арендной платы за земельный участок обращаться по адресу: Тверская область, Фировский район, п. Фирово, ул. Советская, д. 21, каб. 7  или по телефону (48239)3-14-65.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0:00Z</dcterms:created>
  <dc:creator>Имя</dc:creator>
  <dc:description/>
  <cp:keywords/>
  <dc:language>en-US</dc:language>
  <cp:lastModifiedBy>Имя</cp:lastModifiedBy>
  <cp:lastPrinted>2014-11-11T09:40:00Z</cp:lastPrinted>
  <dcterms:modified xsi:type="dcterms:W3CDTF">2014-11-11T05:40:00Z</dcterms:modified>
  <cp:revision>4</cp:revision>
  <dc:subject/>
  <dc:title>        Извещение о проведении аукциона</dc:title>
</cp:coreProperties>
</file>