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права заключения договора аренды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23» июня 2014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08.05.2014 года № 147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Аукцион по продаже права заключения договора аренды земельного участка сроком на 5 лет состоится</w:t>
      </w:r>
      <w:r>
        <w:rPr>
          <w:sz w:val="24"/>
        </w:rPr>
        <w:t xml:space="preserve"> 23.06.2014 года  в 10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заключения договора аренды земельного участка сроком на 5 лет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1260"/>
        <w:gridCol w:w="720"/>
        <w:gridCol w:w="720"/>
        <w:gridCol w:w="1260"/>
        <w:gridCol w:w="900"/>
        <w:gridCol w:w="720"/>
      </w:tblGrid>
      <w:tr>
        <w:trPr>
          <w:trHeight w:val="250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величина годовой арендной платы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аре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.</w:t>
            </w:r>
            <w:r>
              <w:rPr/>
              <w:t xml:space="preserve"> </w:t>
            </w:r>
            <w:r>
              <w:rPr>
                <w:szCs w:val="28"/>
              </w:rPr>
              <w:t>Местоположение земельного участка установлено относительно ориентира (дом), расположенного за пределами участка примерно в 30 м от ориентира по направлению на юго-запад. Почтовый адрес ориентира: Тверская область, Фировский район, Рождественское с/п, д. Поддубье, д. 5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69:36:0110702:64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 xml:space="preserve">  </w:t>
            </w:r>
            <w:r>
              <w:rPr>
                <w:szCs w:val="2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>
                <w:szCs w:val="28"/>
              </w:rPr>
              <w:t>для ведения личного подсобного хозяйств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01.08.2014 по 31.07.2019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Cs w:val="28"/>
              </w:rPr>
              <w:t>92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19 мая 2014 года  по 17 июня 2014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лях определения участников аукциона, рассмотрение заявок и документов претендентов на участие в  аукционе по продаже </w:t>
      </w:r>
      <w:r>
        <w:rPr>
          <w:rFonts w:cs="Times New Roman" w:ascii="Times New Roman" w:hAnsi="Times New Roman"/>
          <w:sz w:val="24"/>
          <w:szCs w:val="24"/>
        </w:rPr>
        <w:t>права заключения договора аренды 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 состоится 18 июня 2014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Поддубье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7 июн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оговор аренды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аренды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7 июн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59:00Z</dcterms:created>
  <dc:creator>Имя</dc:creator>
  <dc:description/>
  <cp:keywords/>
  <dc:language>en-US</dc:language>
  <cp:lastModifiedBy>Имя</cp:lastModifiedBy>
  <cp:lastPrinted>2014-05-04T12:44:00Z</cp:lastPrinted>
  <dcterms:modified xsi:type="dcterms:W3CDTF">2014-05-09T12:04:00Z</dcterms:modified>
  <cp:revision>7</cp:revision>
  <dc:subject/>
  <dc:title>        Извещение о проведении аукциона</dc:title>
</cp:coreProperties>
</file>