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09» апрел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6.02.2014 года № 52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9.04.2014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900"/>
        <w:gridCol w:w="720"/>
        <w:gridCol w:w="900"/>
        <w:gridCol w:w="900"/>
        <w:gridCol w:w="900"/>
        <w:gridCol w:w="2340"/>
      </w:tblGrid>
      <w:tr>
        <w:trPr>
          <w:trHeight w:val="25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 Фировское сельское поселение, д. Плосково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120701: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Для размещения б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участке имеется баня, которая в силу ст. 222 Гражданского кодекса является самовольной постройкой. 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1 марта 2014 года  до 03 апрел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04 апрел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Плоск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03 апрел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1 апрел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8:00Z</dcterms:created>
  <dc:creator>Имя</dc:creator>
  <dc:description/>
  <cp:keywords/>
  <dc:language>en-US</dc:language>
  <cp:lastModifiedBy>Имя</cp:lastModifiedBy>
  <cp:lastPrinted>2014-02-25T17:57:00Z</cp:lastPrinted>
  <dcterms:modified xsi:type="dcterms:W3CDTF">2014-03-26T14:02:00Z</dcterms:modified>
  <cp:revision>11</cp:revision>
  <dc:subject/>
  <dc:title>        Извещение о проведении аукциона</dc:title>
</cp:coreProperties>
</file>