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</w:t>
      </w:r>
    </w:p>
    <w:p>
      <w:pPr>
        <w:pStyle w:val="Style13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3"/>
        <w:rPr/>
      </w:pPr>
      <w:r>
        <w:rPr/>
        <w:softHyphen/>
        <w:softHyphen/>
        <w:t>«05» февраля 2014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5.12.2013 года № 476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05.02.2014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>На аукцион выносится право собственности на земельный  участок:</w:t>
      </w:r>
    </w:p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3600" cy="2967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6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900"/>
                              <w:gridCol w:w="1080"/>
                              <w:gridCol w:w="900"/>
                              <w:gridCol w:w="1260"/>
                              <w:gridCol w:w="1440"/>
                              <w:gridCol w:w="900"/>
                            </w:tblGrid>
                            <w:tr>
                              <w:trPr>
                                <w:trHeight w:val="2504" w:hRule="atLeast"/>
                                <w:cantSplit w:val="true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" w:leader="none"/>
                                      <w:tab w:val="center" w:pos="972" w:leader="none"/>
                                    </w:tabs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именование, адре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лощадь  м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ачальная цена земельного участка, рублей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Шаг аукциона,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Разрешенное использ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ременения  и ограничения использован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даток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расположенный по адресу: Тверская область, Фировский район,  Фировское сельское поселение, д. Плосков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9" w:leader="none"/>
                                      <w:tab w:val="left" w:pos="3559" w:leader="none"/>
                                      <w:tab w:val="left" w:pos="3696" w:leader="none"/>
                                    </w:tabs>
                                    <w:ind w:left="-41" w:right="-108" w:hanging="0"/>
                                    <w:rPr/>
                                  </w:pPr>
                                  <w:r>
                                    <w:rPr/>
                                    <w:t>кадастровый номер 69:36:0120701:9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57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90 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 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9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ведения личного подсобного хозяй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сутствуют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8 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3.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900"/>
                        <w:gridCol w:w="1080"/>
                        <w:gridCol w:w="900"/>
                        <w:gridCol w:w="1260"/>
                        <w:gridCol w:w="1440"/>
                        <w:gridCol w:w="900"/>
                      </w:tblGrid>
                      <w:tr>
                        <w:trPr>
                          <w:trHeight w:val="2504" w:hRule="atLeast"/>
                          <w:cantSplit w:val="true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" w:leader="none"/>
                                <w:tab w:val="center" w:pos="972" w:leader="none"/>
                              </w:tabs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именование, адре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лощадь  м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ачальная цена земельного участка, рублей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Шаг аукциона, руб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Разрешенное использ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ременения  и ограничения использован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даток, рублей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/>
                              <w:t xml:space="preserve">расположенный по адресу: Тверская область, Фировский район,  Фировское сельское поселение, д. Плосков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9" w:leader="none"/>
                                <w:tab w:val="left" w:pos="3559" w:leader="none"/>
                                <w:tab w:val="left" w:pos="3696" w:leader="none"/>
                              </w:tabs>
                              <w:ind w:left="-41" w:right="-108" w:hanging="0"/>
                              <w:rPr/>
                            </w:pPr>
                            <w:r>
                              <w:rPr/>
                              <w:t>кадастровый номер 69:36:0120701:9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57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90 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9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Для ведения личного подсобного хозяй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сутствуют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8 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02 января 2014 года  до 30 январ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31 январ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в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ГРКЦ ГУ Банка России по Тверской области г.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д. Плоск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30 январ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20 января 2014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6:21:00Z</dcterms:created>
  <dc:creator>ALLA</dc:creator>
  <dc:description/>
  <cp:keywords/>
  <dc:language>en-US</dc:language>
  <cp:lastModifiedBy>IRINA</cp:lastModifiedBy>
  <cp:lastPrinted>2013-07-08T09:25:00Z</cp:lastPrinted>
  <dcterms:modified xsi:type="dcterms:W3CDTF">2013-12-31T06:21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