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___ от ________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___ от ________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 xml:space="preserve">земельный участок с кадастровым номером </w:t>
                            </w:r>
                            <w:r>
                              <w:rPr>
                                <w:i/>
                              </w:rPr>
                              <w:t>69:36:0090108:265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, общей площадью 30 кв. м., с разрешенным использованием: для </w:t>
                            </w:r>
                            <w:r>
                              <w:rPr>
                                <w:i/>
                              </w:rPr>
                              <w:t>обслуживания склада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; местоположение земельного участка установлено относительно ориентира (дом), расположенного за пределами участка, примерно в 16 м по направлению на юго-восток от ориентира; почтовый адрес ориентира: </w:t>
                            </w:r>
                            <w:r>
                              <w:rPr>
                                <w:i/>
                              </w:rPr>
                              <w:t>Тверская область, Фировский район,  г/п Великооктябрьское, пос. Великооктябрьский, ул. Кооперативная, д. 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8"/>
                        </w:rPr>
                        <w:t xml:space="preserve">земельный участок с кадастровым номером </w:t>
                      </w:r>
                      <w:r>
                        <w:rPr>
                          <w:i/>
                        </w:rPr>
                        <w:t>69:36:0090108:265</w:t>
                      </w:r>
                      <w:r>
                        <w:rPr>
                          <w:i/>
                          <w:szCs w:val="28"/>
                        </w:rPr>
                        <w:t xml:space="preserve">, общей площадью 30 кв. м., с разрешенным использованием: для </w:t>
                      </w:r>
                      <w:r>
                        <w:rPr>
                          <w:i/>
                        </w:rPr>
                        <w:t>обслуживания склада</w:t>
                      </w:r>
                      <w:r>
                        <w:rPr>
                          <w:i/>
                          <w:szCs w:val="28"/>
                        </w:rPr>
                        <w:t xml:space="preserve">; местоположение земельного участка установлено относительно ориентира (дом), расположенного за пределами участка, примерно в 16 м по направлению на юго-восток от ориентира; почтовый адрес ориентира: </w:t>
                      </w:r>
                      <w:r>
                        <w:rPr>
                          <w:i/>
                        </w:rPr>
                        <w:t>Тверская область, Фировский район,  г/п Великооктябрьское, пос. Великооктябрьский, ул. Кооперативная, д. 7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4-03-15T12:32:00Z</dcterms:modified>
  <cp:revision>5</cp:revision>
  <dc:subject/>
  <dc:title> </dc:title>
</cp:coreProperties>
</file>