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_____ от _________ 2014 г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_____ от _________ 2014 г.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земельного участка, находящегося в муниципальной собственности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 условия   аукциона,  содержащиеся  в  информационном 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№_      ,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и уплатить Продавцу стоимость земельного участка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земельного участка, находящегося в муниципальной собственности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 условия   аукциона,  содержащиеся  в  информационном 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№_      ,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и уплатить Продавцу стоимость земельного участка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56:00Z</dcterms:created>
  <dc:creator>Катя</dc:creator>
  <dc:description/>
  <cp:keywords/>
  <dc:language>en-US</dc:language>
  <cp:lastModifiedBy>Имя</cp:lastModifiedBy>
  <cp:lastPrinted>2013-03-12T15:49:00Z</cp:lastPrinted>
  <dcterms:modified xsi:type="dcterms:W3CDTF">2014-03-04T08:02:00Z</dcterms:modified>
  <cp:revision>3</cp:revision>
  <dc:subject/>
  <dc:title> </dc:title>
</cp:coreProperties>
</file>