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__  ___ от ____.11 .2014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__  ___ от ____.11 .2014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права на заключение договора аренды следующего земельного участка сроком на 3 года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земельный участок, находящийся в государственной собственности до разграничения земель, с кадастровым номером 69:36:0160401:232, общей площадью 1420 кв. м., с разрешенным использованием: для индивидуального жилищного строительства; местоположение земельного участка: Тверская область, Фировский район, Великооктябрьскеое г/п., д. Большое Эски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      , а также порядок проведения аукциона, установленный статьей 38.1 Земельного кодекса Российской Федерации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в случае признания победителем аукциона заключить с Продавцом договор аренды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земельного участк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в лице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права на заключение договора аренды следующего земельного участка сроком на 3 года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земельный участок, находящийся в государственной собственности до разграничения земель, с кадастровым номером 69:36:0160401:232, общей площадью 1420 кв. м., с разрешенным использованием: для индивидуального жилищного строительства; местоположение земельного участка: Тверская область, Фировский район, Великооктябрьскеое г/п., д. Большое Эскино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      , а также порядок проведения аукциона, установленный статьей 38.1 Земельного кодекса Российской Федерации.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в случае признания победителем аукциона заключить с Продавцом договор аренды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земельного участка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05:00Z</dcterms:created>
  <dc:creator>Катя</dc:creator>
  <dc:description/>
  <cp:keywords/>
  <dc:language>en-US</dc:language>
  <cp:lastModifiedBy>Имя</cp:lastModifiedBy>
  <cp:lastPrinted>2014-03-15T15:31:00Z</cp:lastPrinted>
  <dcterms:modified xsi:type="dcterms:W3CDTF">2014-11-11T07:17:00Z</dcterms:modified>
  <cp:revision>4</cp:revision>
  <dc:subject/>
  <dc:title> </dc:title>
</cp:coreProperties>
</file>