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65____ от __06.03.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65____ от __06.03.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земельный участок с кадастровым номером 69:36:0100101:77, общей площадью 88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30 м от ориентира по направлению на север; почтовый адрес ориентира: Тверская область, Фировский район, Рождественское с/п., д. Каменка, д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нформационном  сооб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 а также порядок проведения аукциона, установленный статьей 38.1 Земельного Кодекс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8"/>
                        </w:rPr>
                        <w:t>земельный участок с кадастровым номером 69:36:0100101:77, общей площадью 88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30 м от ориентира по направлению на север; почтовый адрес ориентира: Тверская область, Фировский район, Рождественское с/п., д. Каменка, д.12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нформационном  сооб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 а также порядок проведения аукциона, установленный статьей 38.1 Земельного Кодекса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3-03-12T15:49:00Z</cp:lastPrinted>
  <dcterms:modified xsi:type="dcterms:W3CDTF">2014-03-07T06:22:00Z</dcterms:modified>
  <cp:revision>8</cp:revision>
  <dc:subject/>
  <dc:title> </dc:title>
</cp:coreProperties>
</file>