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_152___ от _14_.05 .2014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_152___ от _14_.05 .2014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земельный участок с кадастровым номером 69:36:0110201:45, общей площадью 1100 кв. м., с разрешенным использованием: для ведения личного подсобного хозяйства; местоположение земельного участка установлено относительно ориентира (дом), расположенного за пределами участка; участок находится примерно в 15 м от ориентира по направлению на северо-восток; почтовый адрес ориентира: Тверская область, Фировский район, Рождественское с/п, д. Заречье, д.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    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в случае признания победителем аукциона заключить с Продавцом договор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и уплатить Продавцу стоимость земельного участка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в лице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земельный участок с кадастровым номером 69:36:0110201:45, общей площадью 1100 кв. м., с разрешенным использованием: для ведения личного подсобного хозяйства; местоположение земельного участка установлено относительно ориентира (дом), расположенного за пределами участка; участок находится примерно в 15 м от ориентира по направлению на северо-восток; почтовый адрес ориентира: Тверская область, Фировский район, Рождественское с/п, д. Заречье, д.18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    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в случае признания победителем аукциона заключить с Продавцом договор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и уплатить Продавцу стоимость земельного участка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2:50:00Z</dcterms:created>
  <dc:creator>Катя</dc:creator>
  <dc:description/>
  <cp:keywords/>
  <dc:language>en-US</dc:language>
  <cp:lastModifiedBy>Имя</cp:lastModifiedBy>
  <cp:lastPrinted>2014-03-15T15:31:00Z</cp:lastPrinted>
  <dcterms:modified xsi:type="dcterms:W3CDTF">2014-05-11T11:03:00Z</dcterms:modified>
  <cp:revision>4</cp:revision>
  <dc:subject/>
  <dc:title> </dc:title>
</cp:coreProperties>
</file>