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Администрации Фировского район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206 от 16.06. 2014 г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 Продавцом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уполномоченного лица Продавца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Утверждено распоряжением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Администрации Фировского района</w:t>
                      </w:r>
                    </w:p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№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206 от 16.06. 2014 г.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</w:t>
                      </w:r>
                      <w:r>
                        <w:rPr>
                          <w:sz w:val="22"/>
                          <w:szCs w:val="22"/>
                        </w:rPr>
                        <w:t>__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</w:t>
                      </w:r>
                      <w:r>
                        <w:rPr>
                          <w:sz w:val="22"/>
                          <w:szCs w:val="22"/>
                        </w:rPr>
                        <w:t>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 Продавцом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уполномоченного лица Продавца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ПРОДАВЦ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605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ind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действующего на основании ________________________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8" w:hanging="0"/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земельный участок из земель населенных пунктов, с кадастровым номером 69:36:0100201:102, общей площадью 1160 кв.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TextBody"/>
                              <w:ind w:firstLine="1418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, д. Софиевка, д. 30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соблюдать  условия   аукциона,  содержащиеся  в  информационном  сообщени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925" w:leader="underscore"/>
                                <w:tab w:val="left" w:pos="6221" w:leader="underscore"/>
                                <w:tab w:val="left" w:pos="6926" w:leader="underscore"/>
                              </w:tabs>
                              <w:spacing w:lineRule="exact" w:line="200"/>
                              <w:ind w:left="1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опубликованном в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газете «Коммунар»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 о</w:t>
                            </w:r>
                            <w:r>
                              <w:rPr>
                                <w:color w:val="000000"/>
                                <w:spacing w:val="4"/>
                                <w:w w:val="89"/>
                                <w:sz w:val="22"/>
                                <w:szCs w:val="22"/>
                              </w:rPr>
                              <w:t xml:space="preserve">т                    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>г.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с Продавцом договор</w:t>
                              <w:br/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купли-продажи в течение 5 дней после утверждения протокола об итогах </w:t>
                            </w: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аукциона и уплатить Продавцу стоимость земельного участка, установленную по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результатам аукциона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ПРОДАВЦУ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605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ind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__________________________________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действующего на основании ________________________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>принимая решение об участии в аукционе по продаже земельного участка, находящегося в государственной собственности до разграничения земель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298" w:hanging="0"/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-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земельный участок из земель населенных пунктов, с кадастровым номером 69:36:0100201:102, общей площадью 1160 кв.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TextBody"/>
                        <w:ind w:firstLine="1418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Местоположение земельного участка установлено  относительно ориентира, расположенного за пределами участка. Ориентир жилой дом. Участок находится примерно в 150 м от ориентира по направлению на север. Почтовый адрес ориентира: Тверская область, Фировский район, Рождественское с/п, д. Софиевка, д. 30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соблюдать  условия   аукциона,  содержащиеся  в  информационном  сообщении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925" w:leader="underscore"/>
                          <w:tab w:val="left" w:pos="6221" w:leader="underscore"/>
                          <w:tab w:val="left" w:pos="6926" w:leader="underscore"/>
                        </w:tabs>
                        <w:spacing w:lineRule="exact" w:line="200"/>
                        <w:ind w:left="1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опубликованном в </w:t>
                      </w:r>
                      <w:r>
                        <w:rPr>
                          <w:b/>
                          <w:i/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газете «Коммунар»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 о</w:t>
                      </w:r>
                      <w:r>
                        <w:rPr>
                          <w:color w:val="000000"/>
                          <w:spacing w:val="4"/>
                          <w:w w:val="89"/>
                          <w:sz w:val="22"/>
                          <w:szCs w:val="22"/>
                        </w:rPr>
                        <w:t xml:space="preserve">т                    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>г.</w:t>
                      </w:r>
                      <w:r>
                        <w:rPr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№_      ,а также порядок проведения аукциона, установленный Положением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, утвержденного Постановлением № 808 от 11.11.2002 г 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с Продавцом договор</w:t>
                        <w:br/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купли-продажи в течение 5 дней после утверждения протокола об итогах </w:t>
                      </w: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аукциона и уплатить Продавцу стоимость земельного участка, установленную по 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результатам аукциона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5T07:19:00Z</dcterms:created>
  <dc:creator>Катя</dc:creator>
  <dc:description/>
  <cp:keywords/>
  <dc:language>en-US</dc:language>
  <cp:lastModifiedBy>Имя</cp:lastModifiedBy>
  <cp:lastPrinted>2014-04-21T17:14:00Z</cp:lastPrinted>
  <dcterms:modified xsi:type="dcterms:W3CDTF">2014-06-19T12:21:00Z</dcterms:modified>
  <cp:revision>4</cp:revision>
  <dc:subject/>
  <dc:title> </dc:title>
</cp:coreProperties>
</file>