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130 от  28.04. 2014 г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__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__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Утверждено распоряжением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№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130 от  28.04. 2014 г.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__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__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земельный участок из земель населенных пунктов, с кадастровым номером 69:36:0100201:102, общей площадью 1160 кв.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TextBody"/>
                              <w:ind w:firstLine="1418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Местоположение земельного участка установлено  относительно ориентира, расположенного за пределами участка. Ориентир жилой дом. Участок находится примерно в 150 м от ориентира по направлению на север. Почтовый адрес ориентира: Тверская область, Фировский район, Рождественское с/п, д. Софиевка, д. 30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 условия   аукциона,  содержащиеся  в  информационном 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                 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№_      ,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купли-продажи в течение 5 дней после утверждения протокола об итогах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аукциона и уплатить Продавцу стоимость земельного участка, установленную 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результатам аукцио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земельный участок из земель населенных пунктов, с кадастровым номером 69:36:0100201:102, общей площадью 1160 кв.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TextBody"/>
                        <w:ind w:firstLine="1418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Местоположение земельного участка установлено  относительно ориентира, расположенного за пределами участка. Ориентир жилой дом. Участок находится примерно в 150 м от ориентира по направлению на север. Почтовый адрес ориентира: Тверская область, Фировский район, Рождественское с/п, д. Софиевка, д. 30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 условия   аукциона,  содержащиеся  в  информационном 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                 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№_      ,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купли-продажи в течение 5 дней после утверждения протокола об итогах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аукциона и уплатить Продавцу стоимость земельного участка, установленную 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результатам аукциона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15:00Z</dcterms:created>
  <dc:creator>Катя</dc:creator>
  <dc:description/>
  <cp:keywords/>
  <dc:language>en-US</dc:language>
  <cp:lastModifiedBy>Имя</cp:lastModifiedBy>
  <cp:lastPrinted>2014-04-21T17:14:00Z</cp:lastPrinted>
  <dcterms:modified xsi:type="dcterms:W3CDTF">2014-04-26T07:03:00Z</dcterms:modified>
  <cp:revision>3</cp:revision>
  <dc:subject/>
  <dc:title> </dc:title>
</cp:coreProperties>
</file>