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70730" cy="63995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0560" cy="6399360"/>
                          <a:chOff x="0" y="0"/>
                          <a:chExt cx="4570560" cy="6399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0560" cy="639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9.9pt;height:503.9pt" coordorigin="0,0" coordsize="7198,10078">
                <v:rect id="shape_0" stroked="f" o:allowincell="f" style="position:absolute;left:0;top:0;width:7197;height:100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48200</wp:posOffset>
                </wp:positionH>
                <wp:positionV relativeFrom="paragraph">
                  <wp:posOffset>-228600</wp:posOffset>
                </wp:positionV>
                <wp:extent cx="5105400" cy="68580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6858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Приложение № 2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Утверждено распоряжением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Администрации Фировского района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№  </w:t>
                            </w: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147__ от ______08_.05._ 2014 г.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  <w:t>Адрес и банковские реквизиты, для возврата задатка Претендента: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_____________________________                    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ожения: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.    ________________________________________________________________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. __________________________________________________________________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3.   _________________________________________________________________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4.  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пись Претендента (его полномочного представителя)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_______________________________                                _______________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.П. «__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»__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_______________20____ г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явка принята Продавцом: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Час. ___ Мин. ______ «____» ________________ 20____ г.    № 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пись уполномоченного лица Продавца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                      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pt;height:540pt;mso-wrap-distance-left:9.05pt;mso-wrap-distance-right:9.05pt;mso-wrap-distance-top:0pt;mso-wrap-distance-bottom:0pt;margin-top:-18pt;mso-position-vertical-relative:text;margin-left:36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jc w:val="right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Приложение № 2</w:t>
                      </w:r>
                    </w:p>
                    <w:p>
                      <w:pPr>
                        <w:pStyle w:val="Normal"/>
                        <w:spacing w:lineRule="exact" w:line="240"/>
                        <w:jc w:val="right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Утверждено распоряжением</w:t>
                      </w:r>
                    </w:p>
                    <w:p>
                      <w:pPr>
                        <w:pStyle w:val="Normal"/>
                        <w:spacing w:lineRule="exact" w:line="240"/>
                        <w:jc w:val="right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Администрации Фировского района</w:t>
                      </w:r>
                    </w:p>
                    <w:p>
                      <w:pPr>
                        <w:pStyle w:val="Normal"/>
                        <w:spacing w:lineRule="exact" w:line="240"/>
                        <w:jc w:val="right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№  </w:t>
                      </w: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147__ от ______08_.05._ 2014 г. 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/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  <w:t>Адрес и банковские реквизиты, для возврата задатка Претендента: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sz w:val="22"/>
                          <w:szCs w:val="22"/>
                        </w:rPr>
                        <w:t>_________________________________________________________________                    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иложения: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1.    ________________________________________________________________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2. __________________________________________________________________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3.   _________________________________________________________________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4.  ___________________________________________________________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дпись Претендента (его полномочного представителя)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_______________________________                                _______________  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М.П. «__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</w:t>
                      </w:r>
                      <w:r>
                        <w:rPr>
                          <w:sz w:val="22"/>
                          <w:szCs w:val="22"/>
                        </w:rPr>
                        <w:t>__»__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_____</w:t>
                      </w:r>
                      <w:r>
                        <w:rPr>
                          <w:sz w:val="22"/>
                          <w:szCs w:val="22"/>
                        </w:rPr>
                        <w:t>_________________20____ г.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Заявка принята Продавцом: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Час. ___ Мин. ______ «____» ________________ 20____ г.    № ____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дпись уполномоченного лица Продавца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________                      _______________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228600</wp:posOffset>
                </wp:positionV>
                <wp:extent cx="4648200" cy="68580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0" cy="6858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283" w:after="0"/>
                              <w:ind w:left="3605" w:hanging="0"/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  <w:t>ПРОДАВЦУ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83" w:after="0"/>
                              <w:ind w:left="3605" w:hanging="0"/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  <w:t>В Администрацию Фировского район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207" w:hanging="0"/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63" w:after="0"/>
                              <w:ind w:left="1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7"/>
                                <w:sz w:val="22"/>
                                <w:szCs w:val="22"/>
                              </w:rPr>
                              <w:t>ЗАЯВКА НА УЧАСТИЕ В АУКЦИОН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39" w:after="0"/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39" w:after="0"/>
                              <w:rPr/>
                            </w:pP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  <w:t>«     » ____________ 20___ г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4" w:after="0"/>
                              <w:ind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___________________________</w:t>
                            </w: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  <w:t>(полное наименование юридического лица или ФИО гражданина, подающего заявку)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именуемый далее Претендент,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  <w:t>зарегистрированный по адресу: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/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</w:rPr>
                              <w:t>в лице</w:t>
                            </w: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 xml:space="preserve"> 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  <w:t>(ФИО , должность представителя заявителя)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</w:rPr>
                              <w:t>действующего на основании</w:t>
                            </w: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 xml:space="preserve"> 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  <w:t xml:space="preserve">принимая решение об участии в аукционе по продаже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права заключения договора аренды следующего земельного участка сроком на 5 лет: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i/>
                                <w:color w:val="000000"/>
                                <w:spacing w:val="9"/>
                                <w:w w:val="89"/>
                                <w:sz w:val="20"/>
                              </w:rPr>
                              <w:t>земельный участок, находящийся в государственной собственности до разграничения земель,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 с кадастровым номером 69:36:0110702:64, общей площадью 1400 кв. м., с разрешенным использованием: для ведения личного подсобного хозяйства.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right="0" w:hanging="0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ab/>
                              <w:t>Местоположение земельного участка установлено относительно ориентира (дом), расположенного за пределами участка примерно в 30 м от ориентира по направлению на юго-запад; почтовый адрес ориентира: Тверская область, Фировский район, Рождественское с/п, д. Поддубье, д. 54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93" w:right="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характеристики и местонахождение земельного участка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93"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язуюсь: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9" w:color="000000"/>
                              </w:pBdr>
                              <w:shd w:fill="FFFFFF" w:val="clear"/>
                              <w:ind w:left="293" w:right="0" w:hanging="0"/>
                              <w:jc w:val="both"/>
                              <w:rPr>
                                <w:color w:val="000000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1)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  <w:t xml:space="preserve">соблюдать  условия   аукциона,  содержащиеся  в  извещении </w:t>
                            </w: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о проведении аукциона, опубликованном в </w:t>
                            </w:r>
                            <w:r>
                              <w:rPr>
                                <w:b/>
                                <w:i/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газете «Коммунар»</w:t>
                            </w: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 о</w:t>
                            </w:r>
                            <w:r>
                              <w:rPr>
                                <w:color w:val="000000"/>
                                <w:spacing w:val="4"/>
                                <w:w w:val="89"/>
                                <w:sz w:val="22"/>
                                <w:szCs w:val="22"/>
                              </w:rPr>
                              <w:t xml:space="preserve">т             </w:t>
                            </w: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  <w:t>г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  <w:w w:val="89"/>
                                <w:sz w:val="22"/>
                                <w:szCs w:val="22"/>
                              </w:rPr>
                              <w:t>№_      , а также порядок проведения аукциона, установленный Положением об организации и проведении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, утвержденного Постановлением № 808 от 11.11.2002 г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9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9" w:color="000000"/>
                              </w:pBdr>
                              <w:shd w:fill="FFFFFF" w:val="clear"/>
                              <w:ind w:left="293" w:right="0" w:hanging="0"/>
                              <w:jc w:val="both"/>
                              <w:rPr>
                                <w:color w:val="000000"/>
                                <w:spacing w:val="5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2) в случае признания победителем аукциона заключить с Продавцом договор аренды земельного участка.</w:t>
                            </w:r>
                            <w:r>
                              <w:rPr>
                                <w:color w:val="000000"/>
                                <w:spacing w:val="7"/>
                                <w:w w:val="89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pacing w:val="5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5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pt;height:540pt;mso-wrap-distance-left:9.05pt;mso-wrap-distance-right:9.05pt;mso-wrap-distance-top:0pt;mso-wrap-distance-bottom:0pt;margin-top:-1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spacing w:before="283" w:after="0"/>
                        <w:ind w:left="3605" w:hanging="0"/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  <w:t>ПРОДАВЦУ</w:t>
                      </w:r>
                    </w:p>
                    <w:p>
                      <w:pPr>
                        <w:pStyle w:val="Normal"/>
                        <w:shd w:fill="FFFFFF" w:val="clear"/>
                        <w:spacing w:before="283" w:after="0"/>
                        <w:ind w:left="3605" w:hanging="0"/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  <w:t>В Администрацию Фировского района</w:t>
                      </w:r>
                    </w:p>
                    <w:p>
                      <w:pPr>
                        <w:pStyle w:val="Normal"/>
                        <w:shd w:fill="FFFFFF" w:val="clear"/>
                        <w:ind w:left="4207" w:hanging="0"/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before="163" w:after="0"/>
                        <w:ind w:left="10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-7"/>
                          <w:sz w:val="22"/>
                          <w:szCs w:val="22"/>
                        </w:rPr>
                        <w:t>ЗАЯВКА НА УЧАСТИЕ В АУКЦИОНЕ</w:t>
                      </w:r>
                    </w:p>
                    <w:p>
                      <w:pPr>
                        <w:pStyle w:val="Normal"/>
                        <w:shd w:fill="FFFFFF" w:val="clear"/>
                        <w:spacing w:before="139" w:after="0"/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before="139" w:after="0"/>
                        <w:rPr/>
                      </w:pP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  <w:t>«     » ____________ 20___ г.</w:t>
                      </w:r>
                    </w:p>
                    <w:p>
                      <w:pPr>
                        <w:pStyle w:val="Normal"/>
                        <w:shd w:fill="FFFFFF" w:val="clear"/>
                        <w:spacing w:before="14" w:after="0"/>
                        <w:ind w:right="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___________________________________</w:t>
                      </w: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, 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  <w:t>(полное наименование юридического лица или ФИО гражданина, подающего заявку)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именуемый далее Претендент,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  <w:t>зарегистрированный по адресу: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/>
                      </w:pPr>
                      <w:r>
                        <w:rPr>
                          <w:color w:val="000000"/>
                          <w:spacing w:val="-2"/>
                          <w:w w:val="89"/>
                        </w:rPr>
                        <w:t>в лице</w:t>
                      </w: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 xml:space="preserve"> ________________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  <w:t>(ФИО , должность представителя заявителя)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</w:rPr>
                        <w:t>действующего на основании</w:t>
                      </w: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 xml:space="preserve"> 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szCs w:val="28"/>
                        </w:rPr>
                      </w:pPr>
                      <w:r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  <w:t xml:space="preserve">принимая решение об участии в аукционе по продаже </w:t>
                      </w:r>
                      <w:r>
                        <w:rPr>
                          <w:sz w:val="22"/>
                          <w:szCs w:val="22"/>
                        </w:rPr>
                        <w:t>права заключения договора аренды следующего земельного участка сроком на 5 лет: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i/>
                          <w:color w:val="000000"/>
                          <w:spacing w:val="9"/>
                          <w:w w:val="89"/>
                          <w:sz w:val="20"/>
                        </w:rPr>
                        <w:t>земельный участок, находящийся в государственной собственности до разграничения земель,</w:t>
                      </w:r>
                      <w:r>
                        <w:rPr>
                          <w:i/>
                          <w:sz w:val="20"/>
                        </w:rPr>
                        <w:t xml:space="preserve"> с кадастровым номером 69:36:0110702:64, общей площадью 1400 кв. м., с разрешенным использованием: для ведения личного подсобного хозяйства.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right="0" w:hanging="0"/>
                        <w:jc w:val="both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ab/>
                        <w:t>Местоположение земельного участка установлено относительно ориентира (дом), расположенного за пределами участка примерно в 30 м от ориентира по направлению на юго-запад; почтовый адрес ориентира: Тверская область, Фировский район, Рождественское с/п, д. Поддубье, д. 54</w:t>
                      </w:r>
                    </w:p>
                    <w:p>
                      <w:pPr>
                        <w:pStyle w:val="Normal"/>
                        <w:shd w:fill="FFFFFF" w:val="clear"/>
                        <w:ind w:left="293" w:right="0" w:hanging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(характеристики и местонахождение земельного участка)</w:t>
                      </w:r>
                    </w:p>
                    <w:p>
                      <w:pPr>
                        <w:pStyle w:val="Normal"/>
                        <w:shd w:fill="FFFFFF" w:val="clear"/>
                        <w:ind w:left="293" w:right="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бязуюсь:</w:t>
                      </w:r>
                    </w:p>
                    <w:p>
                      <w:pPr>
                        <w:pStyle w:val="Normal"/>
                        <w:pBdr>
                          <w:bottom w:val="single" w:sz="12" w:space="9" w:color="000000"/>
                        </w:pBdr>
                        <w:shd w:fill="FFFFFF" w:val="clear"/>
                        <w:ind w:left="293" w:right="0" w:hanging="0"/>
                        <w:jc w:val="both"/>
                        <w:rPr>
                          <w:color w:val="000000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1)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  <w:t xml:space="preserve">соблюдать  условия   аукциона,  содержащиеся  в  извещении </w:t>
                      </w: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о проведении аукциона, опубликованном в </w:t>
                      </w:r>
                      <w:r>
                        <w:rPr>
                          <w:b/>
                          <w:i/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газете «Коммунар»</w:t>
                      </w: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 о</w:t>
                      </w:r>
                      <w:r>
                        <w:rPr>
                          <w:color w:val="000000"/>
                          <w:spacing w:val="4"/>
                          <w:w w:val="89"/>
                          <w:sz w:val="22"/>
                          <w:szCs w:val="22"/>
                        </w:rPr>
                        <w:t xml:space="preserve">т             </w:t>
                      </w: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  <w:t>г.</w:t>
                      </w:r>
                      <w:r>
                        <w:rPr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color w:val="000000"/>
                          <w:w w:val="89"/>
                          <w:sz w:val="22"/>
                          <w:szCs w:val="22"/>
                        </w:rPr>
                        <w:t>№_      , а также порядок проведения аукциона, установленный Положением об организации и проведении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, утвержденного Постановлением № 808 от 11.11.2002 г</w:t>
                      </w:r>
                    </w:p>
                    <w:p>
                      <w:pPr>
                        <w:pStyle w:val="Normal"/>
                        <w:pBdr>
                          <w:bottom w:val="single" w:sz="12" w:space="9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9" w:color="000000"/>
                        </w:pBdr>
                        <w:shd w:fill="FFFFFF" w:val="clear"/>
                        <w:ind w:left="293" w:right="0" w:hanging="0"/>
                        <w:jc w:val="both"/>
                        <w:rPr>
                          <w:color w:val="000000"/>
                          <w:spacing w:val="5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2) в случае признания победителем аукциона заключить с Продавцом договор аренды земельного участка.</w:t>
                      </w:r>
                      <w:r>
                        <w:rPr>
                          <w:color w:val="000000"/>
                          <w:spacing w:val="7"/>
                          <w:w w:val="89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pacing w:val="5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5"/>
                          <w:w w:val="8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720" w:right="720" w:gutter="0" w:header="0" w:top="90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4T07:29:00Z</dcterms:created>
  <dc:creator>Катя</dc:creator>
  <dc:description/>
  <cp:keywords/>
  <dc:language>en-US</dc:language>
  <cp:lastModifiedBy>Имя</cp:lastModifiedBy>
  <cp:lastPrinted>2014-05-04T11:30:00Z</cp:lastPrinted>
  <dcterms:modified xsi:type="dcterms:W3CDTF">2014-05-09T12:03:00Z</dcterms:modified>
  <cp:revision>6</cp:revision>
  <dc:subject/>
  <dc:title> </dc:title>
</cp:coreProperties>
</file>