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129 от 28.04.2014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14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14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</w:rPr>
                        <w:t>129 от 28.04.2014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14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14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4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,  ФИО гражданина 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именуемый далее Претендент,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 (юр. адрес)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муниципального имущества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26" w:leader="none"/>
                              </w:tabs>
                              <w:ind w:left="284" w:hanging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- жилой дом с кадастровым номером 69:36:0111305:0:21, общей площадью 140,8 кв.м., расположенный по адресу: Тверская область, Фировский район, п. Комсомольский, ул. Строителей, д. 1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>купли-продажи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4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,  ФИО гражданина 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именуемый далее Претендент,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 (юр. адрес):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в лице 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муниципального имущества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426" w:leader="none"/>
                        </w:tabs>
                        <w:ind w:left="284" w:hanging="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- жилой дом с кадастровым номером 69:36:0111305:0:21, общей площадью 140,8 кв.м., расположенный по адресу: Тверская область, Фировский район, п. Комсомольский, ул. Строителей, д. 1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>купли-продажи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50:00Z</dcterms:created>
  <dc:creator>Катя</dc:creator>
  <dc:description/>
  <cp:keywords/>
  <dc:language>en-US</dc:language>
  <cp:lastModifiedBy>Имя</cp:lastModifiedBy>
  <cp:lastPrinted>2014-04-25T12:42:00Z</cp:lastPrinted>
  <dcterms:modified xsi:type="dcterms:W3CDTF">2014-04-26T07:44:00Z</dcterms:modified>
  <cp:revision>6</cp:revision>
  <dc:subject/>
  <dc:title> </dc:title>
</cp:coreProperties>
</file>