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2-3 от 16.05. 2014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</w:rPr>
                        <w:t>152-3 от 16.05. 2014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100101:78, общей площадью 252 кв. 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8 м от ориентира по направлению на северо-запад; почтовый адрес ориентира: Тверская область, Фировский район, Рождественское с/п, д. Каменка, д.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100101:78, общей площадью 252 кв. 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8 м от ориентира по направлению на северо-запад; почтовый адрес ориентира: Тверская область, Фировский район, Рождественское с/п, д. Каменка, д. 12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50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5-15T08:03:00Z</dcterms:modified>
  <cp:revision>5</cp:revision>
  <dc:subject/>
  <dc:title> </dc:title>
</cp:coreProperties>
</file>