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206-1__ от __16.06.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206-1__ от __16.06.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земельный участок с кадастровым номером 69:36:0100701:161, общей площадью 662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5 м от ориентира по направлению на северо-восток; почтовый адрес ориентира: Тверская область, Фировский район, Рождественское с/п., д. Яблонька, д. 2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нформационном  сооб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 а также порядок проведения аукциона, установленный статьей 38.1 Земельного Кодекс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8"/>
                        </w:rPr>
                        <w:t>земельный участок с кадастровым номером 69:36:0100701:161, общей площадью 662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5 м от ориентира по направлению на северо-восток; почтовый адрес ориентира: Тверская область, Фировский район, Рождественское с/п., д. Яблонька, д. 27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нформационном  сооб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 а также порядок проведения аукциона, установленный статьей 38.1 Земельного Кодекса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8:36:00Z</dcterms:created>
  <dc:creator>Катя</dc:creator>
  <dc:description/>
  <cp:keywords/>
  <dc:language>en-US</dc:language>
  <cp:lastModifiedBy>Имя</cp:lastModifiedBy>
  <cp:lastPrinted>2014-03-07T08:37:00Z</cp:lastPrinted>
  <dcterms:modified xsi:type="dcterms:W3CDTF">2014-06-19T11:59:00Z</dcterms:modified>
  <cp:revision>4</cp:revision>
  <dc:subject/>
  <dc:title> </dc:title>
</cp:coreProperties>
</file>