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7 от 28 февраля 2014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left="36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numPr>
                                <w:ilvl w:val="0"/>
                                <w:numId w:val="1"/>
                              </w:numPr>
                              <w:ind w:left="750" w:right="0" w:hanging="39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14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4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Приложение 2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Утверждено распоряжением</w:t>
                      </w:r>
                    </w:p>
                    <w:p>
                      <w:pPr>
                        <w:pStyle w:val="Style15"/>
                        <w:jc w:val="right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</w:rPr>
                        <w:t>57 от 28 февраля 2014 г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ind w:left="360"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ConsNormal"/>
                        <w:widowControl/>
                        <w:numPr>
                          <w:ilvl w:val="0"/>
                          <w:numId w:val="1"/>
                        </w:numPr>
                        <w:ind w:left="750" w:right="0" w:hanging="39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14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4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4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,  ФИО гражданина 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именуемый далее Претендент,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 (юр. адрес)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муниципального имущества, одним лотом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-  здание Шлинского деткомбината, общей площадью  126 кв.м., расположенное по адресу: Тверская область, Фировский район, Рождественское сельское поселение, пос. Комсомольский, ул. Центральная, д. 9б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-  здание Шлинского деткомбината, общей площадью  197,7 кв.м., расположенное по адресу: Тверская область, Фировский район, Рождественское сельское поселение, пос. Комсомольский, ул. Центральная, д. 9в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i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>купли-продажи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4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,  ФИО гражданина 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именуемый далее Претендент,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 (юр. адрес):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в лице 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муниципального имущества, одним лотом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-  здание Шлинского деткомбината, общей площадью  126 кв.м., расположенное по адресу: Тверская область, Фировский район, Рождественское сельское поселение, пос. Комсомольский, ул. Центральная, д. 9б.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i/>
                        </w:rPr>
                        <w:t>-  здание Шлинского деткомбината, общей площадью  197,7 кв.м., расположенное по адресу: Тверская область, Фировский район, Рождественское сельское поселение, пос. Комсомольский, ул. Центральная, д. 9в.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i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i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>купли-продажи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7:00Z</dcterms:created>
  <dc:creator>Катя</dc:creator>
  <dc:description/>
  <cp:keywords/>
  <dc:language>en-US</dc:language>
  <cp:lastModifiedBy>Имя</cp:lastModifiedBy>
  <cp:lastPrinted>2014-03-04T11:58:00Z</cp:lastPrinted>
  <dcterms:modified xsi:type="dcterms:W3CDTF">2014-03-06T07:00:00Z</dcterms:modified>
  <cp:revision>5</cp:revision>
  <dc:subject/>
  <dc:title> </dc:title>
</cp:coreProperties>
</file>