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64___ от __06.03.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64___ от __06.03.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земельный участок с кадастровым номером 69:36:0121301:63, общей площадью 584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14 м от ориентира по направлению на северо-восток; почтовый адрес ориентира: Тверская область, Фировский район, Фировское с/п., д. Хриплы, д.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>земельный участок с кадастровым номером 69:36:0121301:63, общей площадью 584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14 м от ориентира по направлению на северо-восток; почтовый адрес ориентира: Тверская область, Фировский район, Фировское с/п., д. Хриплы, д.43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4-03-07T08:39:00Z</cp:lastPrinted>
  <dcterms:modified xsi:type="dcterms:W3CDTF">2014-03-07T06:23:00Z</dcterms:modified>
  <cp:revision>8</cp:revision>
  <dc:subject/>
  <dc:title> </dc:title>
</cp:coreProperties>
</file>