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 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147-1_ от _____08_.05.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 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147-1_ от _____08_.05.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5 лет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9"/>
                                <w:w w:val="89"/>
                                <w:sz w:val="20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с кадастровым номером 69:36:0120701:91, общей площадью 15 кв. м., с разрешенным использованием: для установки лодочного гаража (без права возведения объектов капитального строительства)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right="0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szCs w:val="28"/>
                              </w:rPr>
                              <w:t>Местоположение земельного участка установлено относительно ориентира (дом), расположенного за пределами участка примерно в 160 м от ориентира по направлению на юго-восток. Почтовый адрес ориентира: Тверская область, Фировский район, Фировское с/п, д. Плосково, д.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 аренды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5 лет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color w:val="000000"/>
                          <w:spacing w:val="9"/>
                          <w:w w:val="89"/>
                          <w:sz w:val="20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  <w:sz w:val="20"/>
                        </w:rPr>
                        <w:t xml:space="preserve"> с кадастровым номером 69:36:0120701:91, общей площадью 15 кв. м., с разрешенным использованием: для установки лодочного гаража (без права возведения объектов капитального строительства).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right="0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szCs w:val="28"/>
                        </w:rPr>
                        <w:t>Местоположение земельного участка установлено относительно ориентира (дом), расположенного за пределами участка примерно в 160 м от ориентира по направлению на юго-восток. Почтовый адрес ориентира: Тверская область, Фировский район, Фировское с/п, д. Плосково, д. 2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 аренды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9:00Z</dcterms:created>
  <dc:creator>Катя</dc:creator>
  <dc:description/>
  <cp:keywords/>
  <dc:language>en-US</dc:language>
  <cp:lastModifiedBy>Имя</cp:lastModifiedBy>
  <cp:lastPrinted>2014-05-04T11:30:00Z</cp:lastPrinted>
  <dcterms:modified xsi:type="dcterms:W3CDTF">2014-05-09T12:05:00Z</dcterms:modified>
  <cp:revision>6</cp:revision>
  <dc:subject/>
  <dc:title> </dc:title>
</cp:coreProperties>
</file>