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129-1 от 28.04.2014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4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4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129-1 от 28.04.2014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4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4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4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, одним лотом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- административное здание с кадастровым номером 69:36:070235:0022:1\1074\38\А, общей площадью 91,4 кв.м., расположенное по адресу: Тверская область, Фировский район, п. Фирово, ул. Советская, д. 4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- земельный участок из земель населенных пунктов с кадастровым номером 69:36:0070235:22, общей площадью 490 кв.м., с разрешенным использованием: для общественно-деловых нужд /административное здание/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/п, п. Фирово, ул. Советская, д. 4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ind w:left="293" w:hanging="0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2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pacing w:val="-4"/>
                                <w:w w:val="8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4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, одним лотом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- административное здание с кадастровым номером 69:36:070235:0022:1\1074\38\А, общей площадью 91,4 кв.м., расположенное по адресу: Тверская область, Фировский район, п. Фирово, ул. Советская, д. 4;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- земельный участок из земель населенных пунктов с кадастровым номером 69:36:0070235:22, общей площадью 490 кв.м., с разрешенным использованием: для общественно-деловых нужд /административное здание/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/п, п. Фирово, ул. Советская, д. 4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ind w:left="293" w:hanging="0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20"/>
                        </w:rPr>
                      </w:pPr>
                      <w:r>
                        <w:rPr>
                          <w:bCs/>
                          <w:i/>
                          <w:color w:val="000000"/>
                          <w:spacing w:val="-4"/>
                          <w:w w:val="84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0:00Z</dcterms:created>
  <dc:creator>Катя</dc:creator>
  <dc:description/>
  <cp:keywords/>
  <dc:language>en-US</dc:language>
  <cp:lastModifiedBy>Имя</cp:lastModifiedBy>
  <cp:lastPrinted>2014-04-25T14:40:00Z</cp:lastPrinted>
  <dcterms:modified xsi:type="dcterms:W3CDTF">2014-04-26T07:46:00Z</dcterms:modified>
  <cp:revision>7</cp:revision>
  <dc:subject/>
  <dc:title> </dc:title>
</cp:coreProperties>
</file>