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152-1___ от __14.05 .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152-1___ от __14.05 .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070207:142, общей площадью 860 кв. 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1 м от ориентира по направлению на северо-восток; почтовый адрес ориентира: Тверская область, Фировский район, пгт. Фирово, ул. Садовая, д. 11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070207:142, общей площадью 860 кв. 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1 м от ориентира по направлению на северо-восток; почтовый адрес ориентира: Тверская область, Фировский район, пгт. Фирово, ул. Садовая, д. 11а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2:50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05-11T11:05:00Z</dcterms:modified>
  <cp:revision>5</cp:revision>
  <dc:subject/>
  <dc:title> </dc:title>
</cp:coreProperties>
</file>