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  ___ от ____.08 .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  ___ от ____.08 .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права на заключение договора аренды следующего земельного участка сроком на 5 лет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, находящийся в государственной собственности до разграничения земель, с кадастровым номером 69:36:0070206:55, общей площадью 1394,71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Октябрьская, д.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аренды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ого участ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права на заключение договора аренды следующего земельного участка сроком на 5 лет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земельный участок, находящийся в государственной собственности до разграничения земель, с кадастровым номером 69:36:0070206:55, общей площадью 1394,71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Октябрьская, д. 10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аренды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земельного участк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32:00Z</dcterms:created>
  <dc:creator>Катя</dc:creator>
  <dc:description/>
  <cp:keywords/>
  <dc:language>en-US</dc:language>
  <cp:lastModifiedBy>Имя</cp:lastModifiedBy>
  <cp:lastPrinted>2014-03-15T15:31:00Z</cp:lastPrinted>
  <dcterms:modified xsi:type="dcterms:W3CDTF">2014-08-14T11:32:00Z</dcterms:modified>
  <cp:revision>2</cp:revision>
  <dc:subject/>
  <dc:title> </dc:title>
</cp:coreProperties>
</file>