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Утверждено распоряжением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Администрации Фировского район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__  ___ от ____.07 .2014 г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   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  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 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20____ 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____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Утверждено распоряжением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Администрации Фировского района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№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__  ___ от ____.07 .2014 г.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   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  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 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>_________________20____ 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____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ПРОДАВЦ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     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в лице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 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действующего на основании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принимая решение об участии в аукционе по продаже земельного участка, находящегося в государственной собственности до разграничения земель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земельный участок с кадастровым номером 69:36:0070108:60, общей площадью 981,46 кв. м., с разрешенным использованием: для ведения личного подсобного хозяйства; местоположение земельного участка установлено относительно ориентира, расположенного в границах участка; почтовый адрес ориентира: Тверская область, Фировский район, п. Фирово, ул. Новая, д. 48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 условия   аукциона,  содержащиеся  в 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опубликованном в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газете «Коммунар»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 о</w:t>
                            </w:r>
                            <w:r>
                              <w:rPr>
                                <w:color w:val="000000"/>
                                <w:spacing w:val="4"/>
                                <w:w w:val="89"/>
                                <w:sz w:val="22"/>
                                <w:szCs w:val="22"/>
                              </w:rPr>
                              <w:t xml:space="preserve">т            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г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>№_      , а также порядок проведения аукциона, установленный Положением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ого Постановлением № 808 от 11.11.2002 г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2) в случае признания победителем аукциона заключить с Продавцом договор 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купли-продажи 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и уплатить Продавцу стоимость земельного участка, установленную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о 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результатам аукцион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ПРОДАВЦУ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     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в лице 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 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действующего на основании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принимая решение об участии в аукционе по продаже земельного участка, находящегося в государственной собственности до разграничения земель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земельный участок с кадастровым номером 69:36:0070108:60, общей площадью 981,46 кв. м., с разрешенным использованием: для ведения личного подсобного хозяйства; местоположение земельного участка установлено относительно ориентира, расположенного в границах участка; почтовый адрес ориентира: Тверская область, Фировский район, п. Фирово, ул. Новая, д. 48а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 условия   аукциона,  содержащиеся  в 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опубликованном в </w:t>
                      </w:r>
                      <w:r>
                        <w:rPr>
                          <w:b/>
                          <w:i/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газете «Коммунар»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 о</w:t>
                      </w:r>
                      <w:r>
                        <w:rPr>
                          <w:color w:val="000000"/>
                          <w:spacing w:val="4"/>
                          <w:w w:val="89"/>
                          <w:sz w:val="22"/>
                          <w:szCs w:val="22"/>
                        </w:rPr>
                        <w:t xml:space="preserve">т            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г.</w:t>
                      </w:r>
                      <w:r>
                        <w:rPr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>№_      , а также порядок проведения аукциона, установленный Положением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ого Постановлением № 808 от 11.11.2002 г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2) в случае признания победителем аукциона заключить с Продавцом договор 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купли-продажи 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и уплатить Продавцу стоимость земельного участка, установленную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о 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результатам аукциона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1:10:00Z</dcterms:created>
  <dc:creator>Катя</dc:creator>
  <dc:description/>
  <cp:keywords/>
  <dc:language>en-US</dc:language>
  <cp:lastModifiedBy>Имя</cp:lastModifiedBy>
  <cp:lastPrinted>2014-03-15T15:31:00Z</cp:lastPrinted>
  <dcterms:modified xsi:type="dcterms:W3CDTF">2014-07-28T11:10:00Z</dcterms:modified>
  <cp:revision>2</cp:revision>
  <dc:subject/>
  <dc:title> </dc:title>
</cp:coreProperties>
</file>