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Утверждено распоряжением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Администрации Фировского района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jc w:val="right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от 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               г.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50" w:right="0" w:hanging="39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left="360"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50" w:right="0" w:hanging="39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left="360"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50" w:right="0" w:hanging="39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2014 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 Продавцом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 ___ Мин. ______ «____» ________________ 2014 г.   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уполномоченного лица Продавц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Приложение 2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Утверждено распоряжением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Администрации Фировского района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jc w:val="right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b/>
                        </w:rPr>
                        <w:t xml:space="preserve">№ </w:t>
                      </w:r>
                      <w:r>
                        <w:rPr>
                          <w:u w:val="single"/>
                        </w:rPr>
                        <w:t xml:space="preserve">            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от </w:t>
                      </w:r>
                      <w:r>
                        <w:rPr>
                          <w:u w:val="single"/>
                        </w:rPr>
                        <w:t xml:space="preserve">                                г.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50" w:right="0" w:hanging="39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left="360"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50" w:right="0" w:hanging="39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left="360"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50" w:right="0" w:hanging="39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</w:t>
                      </w:r>
                      <w:r>
                        <w:rPr>
                          <w:sz w:val="22"/>
                          <w:szCs w:val="22"/>
                        </w:rPr>
                        <w:t>__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</w:t>
                      </w:r>
                      <w:r>
                        <w:rPr>
                          <w:sz w:val="22"/>
                          <w:szCs w:val="22"/>
                        </w:rPr>
                        <w:t>_________________2014 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 Продавцом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Час. ___ Мин. ______ «____» ________________ 2014 г.   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уполномоченного лица Продавца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648200" cy="70491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7049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ПРОДАВЦ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ЗАЯВКА НА УЧАСТИЕ В ПРОДАЖЕ МУНИЦИПАЛЬНОГО ИМУЩЕСТВА ПОСРЕДСТВОМ ПУБЛИЧНОГО ПРЕДЛОЖЕ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     » ____________ 2014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, подающего заявку,  ФИО гражданина 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именуемый далее Претендент,  </w:t>
                            </w: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 (юр. адрес)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в лице 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, должность представителя лиц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действующего на основании 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>принимая решение об участии в продаже муниципального имущества посредством публичного предложения (далее – продажа)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ВЛ – 0,4 кВ, с кадастровым номером 69:36:0000000:186, протяженностью 3626 м, по адресу: Тверская область, Фировский район, Рождественское сельское поселение, п. Труд, ул. Железнодорожная, ул. Зеленая, Школьный пер., ул. Пролетарская, ул. Калинина, ул. Гагарина, ул. Майская;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ВЛ – 0,4 кВ, с кадастровым номером 69:36:0000000:188, протяженностью 4904,3 м, по адресу: Тверская область, Фировский район, Рождественское сельское поселение, п. Труд, ул. Вокзальная, ул. Заводская, ул. Лесная, ул. Новая, ул. Шоссейная, ул. Садовая, ул. Толстова, ул. Ленина;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ВЛ – 0,4 кВ, с кадастровым номером 69:36:0000000:196, протяженностью 2728 м, по адресу: Тверская область, Фировский район, Рождественское сельское поселение, п. Труд, ул. Пушкина, ул. Спортивная, ул. Мира, Школьный пер;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Закрытая трансформаторная подстанция, с кадастровым номером 69:36:0080108:64, общей площадью 42,7 кв.м., расположенная по адресу: Тверская область, Фировский район, п. Труд, ул. Толстого;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ВЛ – 10 кВ, с кадастровым номером 69:36:0000000:187, протяженностью 2100 м, по адресу: Тверская область, Фировский район, Рождественское сельское поселение, п. Труд, от ПС 110/35/10 на КТП № 2,3 и ЗТП №1;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КТП № 2, 160 кВА «Котельная», расположенная по адресу: Тверская область, Фировский район, Рождественское сельское поселение, п. Труд;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КТП № 1, 100 кВА Глухово, расположенная по адресу: Тверская область, Фировский район, Рождественское сельское поселение, п. Тру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муниципального имущества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соблюдать условия  продажи, содержащиеся в информационном сообщен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925" w:leader="underscore"/>
                                <w:tab w:val="left" w:pos="6221" w:leader="underscore"/>
                                <w:tab w:val="left" w:pos="6926" w:leader="underscore"/>
                              </w:tabs>
                              <w:spacing w:lineRule="exact" w:line="200"/>
                              <w:ind w:left="1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продажи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продажи заключить с Продавцом договор</w:t>
                              <w:br/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>купли-продажи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55.05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ПРОДАВЦУ</w:t>
                      </w:r>
                    </w:p>
                    <w:p>
                      <w:pPr>
                        <w:pStyle w:val="Normal"/>
                        <w:shd w:fill="FFFFFF" w:val="clear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1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>ЗАЯВКА НА УЧАСТИЕ В ПРОДАЖЕ МУНИЦИПАЛЬНОГО ИМУЩЕСТВА ПОСРЕДСТВОМ ПУБЛИЧНОГО ПРЕДЛОЖЕНИЯ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     » ____________ 2014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 xml:space="preserve">                                                          </w:t>
                      </w: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, подающего заявку,  ФИО гражданина 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именуемый далее Претендент,  </w:t>
                      </w: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 (юр. адрес):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___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____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в лице 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 xml:space="preserve">                                                          </w:t>
                      </w: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, должность представителя лиц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действующего на основании 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>принимая решение об участии в продаже муниципального имущества посредством публичного предложения (далее – продажа)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 ВЛ – 0,4 кВ, с кадастровым номером 69:36:0000000:186, протяженностью 3626 м, по адресу: Тверская область, Фировский район, Рождественское сельское поселение, п. Труд, ул. Железнодорожная, ул. Зеленая, Школьный пер., ул. Пролетарская, ул. Калинина, ул. Гагарина, ул. Майская;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 ВЛ – 0,4 кВ, с кадастровым номером 69:36:0000000:188, протяженностью 4904,3 м, по адресу: Тверская область, Фировский район, Рождественское сельское поселение, п. Труд, ул. Вокзальная, ул. Заводская, ул. Лесная, ул. Новая, ул. Шоссейная, ул. Садовая, ул. Толстова, ул. Ленина;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 ВЛ – 0,4 кВ, с кадастровым номером 69:36:0000000:196, протяженностью 2728 м, по адресу: Тверская область, Фировский район, Рождественское сельское поселение, п. Труд, ул. Пушкина, ул. Спортивная, ул. Мира, Школьный пер;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 Закрытая трансформаторная подстанция, с кадастровым номером 69:36:0080108:64, общей площадью 42,7 кв.м., расположенная по адресу: Тверская область, Фировский район, п. Труд, ул. Толстого;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 ВЛ – 10 кВ, с кадастровым номером 69:36:0000000:187, протяженностью 2100 м, по адресу: Тверская область, Фировский район, Рождественское сельское поселение, п. Труд, от ПС 110/35/10 на КТП № 2,3 и ЗТП №1;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 КТП № 2, 160 кВА «Котельная», расположенная по адресу: Тверская область, Фировский район, Рождественское сельское поселение, п. Труд;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 КТП № 1, 100 кВА Глухово, расположенная по адресу: Тверская область, Фировский район, Рождественское сельское поселение, п. Труд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муниципального имущества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бязуюсь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соблюдать условия  продажи, содержащиеся в информационном сообщении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925" w:leader="underscore"/>
                          <w:tab w:val="left" w:pos="6221" w:leader="underscore"/>
                          <w:tab w:val="left" w:pos="6926" w:leader="underscore"/>
                        </w:tabs>
                        <w:spacing w:lineRule="exact" w:line="200"/>
                        <w:ind w:left="1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продажи,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продажи заключить с Продавцом договор</w:t>
                        <w:br/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>купли-продажи.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2:35:00Z</dcterms:created>
  <dc:creator>Катя</dc:creator>
  <dc:description/>
  <cp:keywords/>
  <dc:language>en-US</dc:language>
  <cp:lastModifiedBy>ЕЛЕНА</cp:lastModifiedBy>
  <cp:lastPrinted>2014-10-09T09:22:00Z</cp:lastPrinted>
  <dcterms:modified xsi:type="dcterms:W3CDTF">2014-08-21T08:01:00Z</dcterms:modified>
  <cp:revision>14</cp:revision>
  <dc:subject/>
  <dc:title> </dc:title>
</cp:coreProperties>
</file>