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u w:val="single"/>
                              </w:rPr>
                              <w:t>187</w:t>
                            </w:r>
                            <w:r>
                              <w:rPr>
                                <w:b/>
                              </w:rPr>
                              <w:t xml:space="preserve"> от </w:t>
                            </w:r>
                            <w:r>
                              <w:rPr>
                                <w:u w:val="single"/>
                              </w:rPr>
                              <w:t>05.06.2014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4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4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u w:val="single"/>
                        </w:rPr>
                        <w:t>187</w:t>
                      </w:r>
                      <w:r>
                        <w:rPr>
                          <w:b/>
                        </w:rPr>
                        <w:t xml:space="preserve"> от </w:t>
                      </w:r>
                      <w:r>
                        <w:rPr>
                          <w:u w:val="single"/>
                        </w:rPr>
                        <w:t>05.06.2014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4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4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7049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704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4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;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;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;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;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- Закрытая трансформаторная подстанция № 1, с кадастровым номером 69:36:0080108:64, общей площадью 42,7 кв.м., расположенная по адресу: Тверская область, Фировский район, п. Труд, ул. Толстов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ind w:left="284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55.05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4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</w:rPr>
                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;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;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;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;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- Закрытая трансформаторная подстанция № 1, с кадастровым номером 69:36:0080108:64, общей площадью 42,7 кв.м., расположенная по адресу: Тверская область, Фировский район, п. Труд, ул. Толстов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ind w:left="284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5:00Z</dcterms:created>
  <dc:creator>Катя</dc:creator>
  <dc:description/>
  <cp:keywords/>
  <dc:language>en-US</dc:language>
  <cp:lastModifiedBy>ЕЛЕНА</cp:lastModifiedBy>
  <cp:lastPrinted>2014-06-06T14:13:00Z</cp:lastPrinted>
  <dcterms:modified xsi:type="dcterms:W3CDTF">2014-06-06T10:13:00Z</dcterms:modified>
  <cp:revision>7</cp:revision>
  <dc:subject/>
  <dc:title> </dc:title>
</cp:coreProperties>
</file>