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7 марта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00016:1022, общей площадью 837 кв. м., с разрешенным использованием: для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г/п., д. Большое Эскин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.3. Земельный участок принадлежит продавцу на праве муниципальной собственности на основании договора купли-продажи земельного участка от 20.05.2006 года, что подтверждается свидетельством о государственной регистрации серия 69-АВ №871900, выданным 30.01.2014 года, запись о регистрации №69-69-07/015/2012-565.</w:t>
      </w:r>
    </w:p>
    <w:p>
      <w:pPr>
        <w:pStyle w:val="Normal"/>
        <w:jc w:val="both"/>
        <w:rPr/>
      </w:pPr>
      <w:r>
        <w:rPr/>
        <w:t>1.4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5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7.03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Комитет по управлению муниципальной собственностью и земельным отношениям Администрации Фировского района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45002273</w:t>
      </w:r>
    </w:p>
    <w:p>
      <w:pPr>
        <w:pStyle w:val="TextBody"/>
        <w:rPr/>
      </w:pPr>
      <w:r>
        <w:rPr>
          <w:sz w:val="24"/>
          <w:szCs w:val="24"/>
        </w:rPr>
        <w:t>КПП 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157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02 114 06 02 5 05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4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с кадастровым номером </w:t>
      </w:r>
      <w:r>
        <w:rPr>
          <w:szCs w:val="28"/>
        </w:rPr>
        <w:t>69:36:0000016:1022, общей площадью 837 кв. м., с разрешенным использованием: для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г/п., д. Большое Эскино</w:t>
      </w:r>
      <w:r>
        <w:rPr/>
        <w:t>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2-07T16:53:00Z</cp:lastPrinted>
  <dcterms:modified xsi:type="dcterms:W3CDTF">2014-02-07T13:53:00Z</dcterms:modified>
  <cp:revision>7</cp:revision>
  <dc:subject>Birthday </dc:subject>
  <dc:title>Are You suprised ?</dc:title>
</cp:coreProperties>
</file>