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5 от 06.03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9 апре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00101:77, общей площадью 88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30 м от ориентира по направлению на север; почтовый адрес ориентира: Тверская область, Фировский район, Рождественское с/п., д. Каменка, д.12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09.04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5 дней после заключения настоящего договор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4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4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4 года передает в собственность Покупателя  земельный участок, из земель населенных пунктов, с кадастровым номером 69:36:0100101:77, общей площадью 88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 (дом), расположенного за пределами участка; участок находится примерно в 30 м от ориентира по направлению на север; почтовый адрес ориентира: Тверская область, Фировский район, Рождественское с/п., д. Каменка, д.12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4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4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42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3-07T08:50:00Z</cp:lastPrinted>
  <dcterms:modified xsi:type="dcterms:W3CDTF">2014-03-07T06:22:00Z</dcterms:modified>
  <cp:revision>12</cp:revision>
  <dc:subject>Birthday </dc:subject>
  <dc:title>Are You suprised ?</dc:title>
</cp:coreProperties>
</file>